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sz w:val="56"/>
          <w:szCs w:val="56"/>
        </w:rPr>
      </w:pPr>
      <w:r>
        <w:rPr>
          <w:rFonts w:cs="Lunatic;Times New Roman" w:ascii="Arial Narrow" w:hAnsi="Arial Narrow"/>
          <w:sz w:val="56"/>
          <w:szCs w:val="56"/>
        </w:rPr>
      </w:r>
    </w:p>
    <w:p>
      <w:pPr>
        <w:pStyle w:val="Normal"/>
        <w:autoSpaceDE w:val="false"/>
        <w:jc w:val="center"/>
        <w:rPr>
          <w:rFonts w:ascii="Arial Narrow" w:hAnsi="Arial Narrow" w:cs="Lunatic;Times New Roman"/>
          <w:b/>
          <w:b/>
          <w:sz w:val="96"/>
          <w:szCs w:val="96"/>
        </w:rPr>
      </w:pPr>
      <w:r>
        <w:rPr>
          <w:rFonts w:cs="Arial Narrow" w:ascii="Arial Narrow" w:hAnsi="Arial Narrow"/>
          <w:b/>
          <w:sz w:val="96"/>
          <w:szCs w:val="96"/>
        </w:rPr>
        <w:t>Глава 5. Анатомия зомби</w:t>
      </w:r>
      <w:r>
        <w:br w:type="page"/>
      </w:r>
    </w:p>
    <w:p>
      <w:pPr>
        <w:pStyle w:val="Normal"/>
        <w:rPr>
          <w:rFonts w:ascii="Arial Narrow" w:hAnsi="Arial Narrow" w:cs="Arial Narrow"/>
          <w:b/>
          <w:b/>
          <w:sz w:val="36"/>
          <w:szCs w:val="36"/>
        </w:rPr>
      </w:pPr>
      <w:r>
        <w:rPr>
          <w:rFonts w:cs="Arial Narrow" w:ascii="Arial Narrow" w:hAnsi="Arial Narrow"/>
          <w:b/>
          <w:sz w:val="36"/>
          <w:szCs w:val="36"/>
        </w:rPr>
        <w:t>Вступление</w:t>
      </w:r>
    </w:p>
    <w:p>
      <w:pPr>
        <w:pStyle w:val="Normal"/>
        <w:rPr>
          <w:rFonts w:ascii="Arial Narrow" w:hAnsi="Arial Narrow" w:cs="Arial Narrow"/>
        </w:rPr>
      </w:pPr>
      <w:r>
        <w:rPr>
          <w:rFonts w:cs="Arial Narrow" w:ascii="Arial Narrow" w:hAnsi="Arial Narrow"/>
        </w:rPr>
        <w:t>Не все зомби создаются равными. На самом деле, зомби - это общий термин вроде вампира или оборотня: он может описать множество различных монстров, которые все попадают в одну общую категорию ходячих мертвецов. Кроме того факта, что все они когда-то умерли, есть множество способов, которыми живые мертвецы могут себя объявить. Эта глава попробует отсортировать множество различных Аспектов зомби и дать игровые характеристики этим объектам. Это позволит Мастерам создавать своих собственных зомби с нуля (или на шесть футов глубже нуля, если вам так удобнее).</w:t>
      </w:r>
    </w:p>
    <w:p>
      <w:pPr>
        <w:pStyle w:val="Normal"/>
        <w:rPr>
          <w:rFonts w:ascii="Arial Narrow" w:hAnsi="Arial Narrow" w:cs="Arial Narrow"/>
        </w:rPr>
      </w:pPr>
      <w:r>
        <w:rPr>
          <w:rFonts w:cs="Arial Narrow" w:ascii="Arial Narrow" w:hAnsi="Arial Narrow"/>
        </w:rPr>
        <w:t>Процесс прост. Аспекты зомби делятся на некоторое число категорий, начиная от способа их убийства, того, как они кормятся до особых сил, которыми они могут владеть. Прочтите каждую секцию и выберите Аспект, который более подходит вашей нежити. Сложите их вместе и зомби уже готов терроризировать окрестности, туристов и членов команды игроков.</w:t>
      </w:r>
    </w:p>
    <w:p>
      <w:pPr>
        <w:pStyle w:val="Normal"/>
        <w:rPr>
          <w:rFonts w:ascii="Arial Narrow" w:hAnsi="Arial Narrow" w:cs="Arial Narrow"/>
        </w:rPr>
      </w:pPr>
      <w:r>
        <w:rPr>
          <w:rFonts w:cs="Arial Narrow" w:ascii="Arial Narrow" w:hAnsi="Arial Narrow"/>
        </w:rPr>
        <w:t>Длю любителей чисел, каждый Аспект имеет число Силы ему назначенное (что-то вроде очков создания персонажа). Чем выше число, тем сильней Аспект (и сильней конечный зомби). Это позволит Мастерам судить о силе их ходячей нежити. В грубом подсчете, персонаж игрока может справиться с некоторым числом зомби с уровнем силы, равным очкам, потраченным на создание персонажа. Также, для вечернего веселья, два или больше игроков с командами зомби могут сражаться до второй смерти (особенно подходит к сеттингу Закат Зомби Лордов, стр.206). Дайте каждому игроку определенное количество очков на создание зомби, и да начнется мозгоедств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Основы</w:t>
      </w:r>
    </w:p>
    <w:p>
      <w:pPr>
        <w:pStyle w:val="Normal"/>
        <w:rPr/>
      </w:pPr>
      <w:r>
        <w:rPr>
          <w:rFonts w:cs="Arial Narrow" w:ascii="Arial Narrow" w:hAnsi="Arial Narrow"/>
        </w:rPr>
        <w:t>Простейший зомби не покоритель мира. Он полагается на количества, а не на талант. Интеллект -2 означает что зомби не умеет говорить, пользоваться инструментами, решать проблемы и не имеет долгосрочной памяти. Его получеловеческий интеллект позволяет ему курсировать по местности, искать еду и вставать после падения. Они имеют очки смерти (</w:t>
      </w:r>
      <w:r>
        <w:rPr>
          <w:rFonts w:cs="Arial Narrow" w:ascii="Arial Narrow" w:hAnsi="Arial Narrow"/>
          <w:lang w:val="en-US"/>
        </w:rPr>
        <w:t>DP</w:t>
      </w:r>
      <w:r>
        <w:rPr>
          <w:rFonts w:cs="Arial Narrow" w:ascii="Arial Narrow" w:hAnsi="Arial Narrow"/>
        </w:rPr>
        <w:t>), но это то же самое, что и очки жизни для персонажей. Наконец, зомби не беспокоятся об усталости, в отличие от персонажей.</w:t>
      </w:r>
    </w:p>
    <w:p>
      <w:pPr>
        <w:pStyle w:val="Normal"/>
        <w:rPr>
          <w:rFonts w:ascii="Arial Narrow" w:hAnsi="Arial Narrow" w:cs="Arial Narrow"/>
          <w:lang w:val="en-US"/>
        </w:rPr>
      </w:pPr>
      <w:r>
        <w:rPr>
          <w:rFonts w:cs="Arial Narrow" w:ascii="Arial Narrow" w:hAnsi="Arial Narrow"/>
        </w:rPr>
        <w:t>Дополнительные черты расписаны далее в этой главе. Можно предпринять другие решения для увеличения мощи зомби.</w:t>
      </w:r>
    </w:p>
    <w:p>
      <w:pPr>
        <w:pStyle w:val="Normal"/>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b/>
          <w:sz w:val="28"/>
          <w:szCs w:val="28"/>
        </w:rPr>
        <w:t>Простейший зомби</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Сила</w:t>
      </w:r>
      <w:r>
        <w:rPr>
          <w:rFonts w:cs="Arial Narrow" w:ascii="Arial Narrow" w:hAnsi="Arial Narrow"/>
        </w:rPr>
        <w:t xml:space="preserve"> 2 </w:t>
      </w:r>
      <w:r>
        <w:rPr>
          <w:rFonts w:cs="Arial Narrow" w:ascii="Arial Narrow" w:hAnsi="Arial Narrow"/>
          <w:b/>
        </w:rPr>
        <w:t>Ловкость</w:t>
      </w:r>
      <w:r>
        <w:rPr>
          <w:rFonts w:cs="Arial Narrow" w:ascii="Arial Narrow" w:hAnsi="Arial Narrow"/>
        </w:rPr>
        <w:t xml:space="preserve"> 1 </w:t>
      </w:r>
      <w:r>
        <w:rPr>
          <w:rFonts w:cs="Arial Narrow" w:ascii="Arial Narrow" w:hAnsi="Arial Narrow"/>
          <w:b/>
        </w:rPr>
        <w:t>Телосложение</w:t>
      </w:r>
      <w:r>
        <w:rPr>
          <w:rFonts w:cs="Arial Narrow" w:ascii="Arial Narrow" w:hAnsi="Arial Narrow"/>
        </w:rPr>
        <w:t xml:space="preserve"> 2 </w:t>
      </w:r>
      <w:r>
        <w:rPr>
          <w:rFonts w:cs="Arial Narrow" w:ascii="Arial Narrow" w:hAnsi="Arial Narrow"/>
          <w:b/>
        </w:rPr>
        <w:t>Интеллект</w:t>
      </w:r>
      <w:r>
        <w:rPr>
          <w:rFonts w:cs="Arial Narrow" w:ascii="Arial Narrow" w:hAnsi="Arial Narrow"/>
        </w:rPr>
        <w:t xml:space="preserve"> -2 </w:t>
      </w:r>
      <w:r>
        <w:rPr>
          <w:rFonts w:cs="Arial Narrow" w:ascii="Arial Narrow" w:hAnsi="Arial Narrow"/>
          <w:b/>
        </w:rPr>
        <w:t>Внимательность</w:t>
      </w:r>
      <w:r>
        <w:rPr>
          <w:rFonts w:cs="Arial Narrow" w:ascii="Arial Narrow" w:hAnsi="Arial Narrow"/>
        </w:rPr>
        <w:t xml:space="preserve"> 1 </w:t>
      </w:r>
      <w:r>
        <w:rPr>
          <w:rFonts w:cs="Arial Narrow" w:ascii="Arial Narrow" w:hAnsi="Arial Narrow"/>
          <w:b/>
        </w:rPr>
        <w:t>Сила</w:t>
      </w:r>
      <w:r>
        <w:rPr>
          <w:rFonts w:cs="Arial Narrow" w:ascii="Arial Narrow" w:hAnsi="Arial Narrow"/>
        </w:rPr>
        <w:t xml:space="preserve"> </w:t>
      </w:r>
      <w:r>
        <w:rPr>
          <w:rFonts w:cs="Arial Narrow" w:ascii="Arial Narrow" w:hAnsi="Arial Narrow"/>
          <w:b/>
        </w:rPr>
        <w:t>воли</w:t>
      </w:r>
      <w:r>
        <w:rPr>
          <w:rFonts w:cs="Arial Narrow" w:ascii="Arial Narrow" w:hAnsi="Arial Narrow"/>
        </w:rPr>
        <w:t xml:space="preserve"> 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Очки смерти:</w:t>
      </w:r>
      <w:r>
        <w:rPr>
          <w:rFonts w:cs="Arial Narrow" w:ascii="Arial Narrow" w:hAnsi="Arial Narrow"/>
        </w:rPr>
        <w:t xml:space="preserve"> 26 </w:t>
      </w:r>
      <w:r>
        <w:rPr>
          <w:rFonts w:cs="Arial Narrow" w:ascii="Arial Narrow" w:hAnsi="Arial Narrow"/>
          <w:b/>
        </w:rPr>
        <w:t>Очки</w:t>
      </w:r>
      <w:r>
        <w:rPr>
          <w:rFonts w:cs="Arial Narrow" w:ascii="Arial Narrow" w:hAnsi="Arial Narrow"/>
        </w:rPr>
        <w:t xml:space="preserve"> </w:t>
      </w:r>
      <w:r>
        <w:rPr>
          <w:rFonts w:cs="Arial Narrow" w:ascii="Arial Narrow" w:hAnsi="Arial Narrow"/>
          <w:b/>
        </w:rPr>
        <w:t>выносливости:</w:t>
      </w:r>
      <w:r>
        <w:rPr>
          <w:rFonts w:cs="Arial Narrow" w:ascii="Arial Narrow" w:hAnsi="Arial Narrow"/>
        </w:rPr>
        <w:t xml:space="preserve"> - </w:t>
      </w:r>
      <w:r>
        <w:rPr>
          <w:rFonts w:cs="Arial Narrow" w:ascii="Arial Narrow" w:hAnsi="Arial Narrow"/>
          <w:b/>
        </w:rPr>
        <w:t>Скорость</w:t>
      </w:r>
      <w:r>
        <w:rPr>
          <w:rFonts w:cs="Arial Narrow" w:ascii="Arial Narrow" w:hAnsi="Arial Narrow"/>
        </w:rPr>
        <w:t xml:space="preserve"> 2 </w:t>
      </w:r>
      <w:r>
        <w:rPr>
          <w:rFonts w:cs="Arial Narrow" w:ascii="Arial Narrow" w:hAnsi="Arial Narrow"/>
          <w:b/>
        </w:rPr>
        <w:t>Эссенция</w:t>
      </w:r>
      <w:r>
        <w:rPr>
          <w:rFonts w:cs="Arial Narrow" w:ascii="Arial Narrow" w:hAnsi="Arial Narrow"/>
        </w:rPr>
        <w:t>: 6</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Навыки:</w:t>
      </w:r>
      <w:r>
        <w:rPr>
          <w:rFonts w:cs="Arial Narrow" w:ascii="Arial Narrow" w:hAnsi="Arial Narrow"/>
        </w:rPr>
        <w:t xml:space="preserve"> рукопашная 2</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Атака:</w:t>
      </w:r>
      <w:r>
        <w:rPr>
          <w:rFonts w:cs="Arial Narrow" w:ascii="Arial Narrow" w:hAnsi="Arial Narrow"/>
        </w:rPr>
        <w:t xml:space="preserve"> укус </w:t>
      </w:r>
      <w:r>
        <w:rPr>
          <w:rFonts w:cs="Arial Narrow" w:ascii="Arial Narrow" w:hAnsi="Arial Narrow"/>
          <w:lang w:val="en-US"/>
        </w:rPr>
        <w:t>D</w:t>
      </w:r>
      <w:r>
        <w:rPr>
          <w:rFonts w:cs="Arial Narrow" w:ascii="Arial Narrow" w:hAnsi="Arial Narrow"/>
        </w:rPr>
        <w:t xml:space="preserve">4 </w:t>
      </w:r>
      <w:r>
        <w:rPr>
          <w:rFonts w:cs="Arial Narrow" w:ascii="Arial Narrow" w:hAnsi="Arial Narrow"/>
          <w:lang w:val="en-US"/>
        </w:rPr>
        <w:t>x</w:t>
      </w:r>
      <w:r>
        <w:rPr>
          <w:rFonts w:cs="Arial Narrow" w:ascii="Arial Narrow" w:hAnsi="Arial Narrow"/>
        </w:rPr>
        <w:t xml:space="preserve"> 2(4) режущий</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 xml:space="preserve">Слабое место: </w:t>
      </w:r>
      <w:r>
        <w:rPr>
          <w:rFonts w:cs="Arial Narrow" w:ascii="Arial Narrow" w:hAnsi="Arial Narrow"/>
        </w:rPr>
        <w:t>все</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Перемещение:</w:t>
      </w:r>
      <w:r>
        <w:rPr>
          <w:rFonts w:cs="Arial Narrow" w:ascii="Arial Narrow" w:hAnsi="Arial Narrow"/>
        </w:rPr>
        <w:t xml:space="preserve"> медленное и спокойное</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Сила:</w:t>
      </w:r>
      <w:r>
        <w:rPr>
          <w:rFonts w:cs="Arial Narrow" w:ascii="Arial Narrow" w:hAnsi="Arial Narrow"/>
        </w:rPr>
        <w:t xml:space="preserve"> среднестатистческий мертвец</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Чувства:</w:t>
      </w:r>
      <w:r>
        <w:rPr>
          <w:rFonts w:cs="Arial Narrow" w:ascii="Arial Narrow" w:hAnsi="Arial Narrow"/>
        </w:rPr>
        <w:t xml:space="preserve"> как у мертвого</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Насыщение:</w:t>
      </w:r>
      <w:r>
        <w:rPr>
          <w:rFonts w:cs="Arial Narrow" w:ascii="Arial Narrow" w:hAnsi="Arial Narrow"/>
        </w:rPr>
        <w:t xml:space="preserve"> ежедневное, вся плоть должна быть съедена</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Интеллект:</w:t>
      </w:r>
      <w:r>
        <w:rPr>
          <w:rFonts w:cs="Arial Narrow" w:ascii="Arial Narrow" w:hAnsi="Arial Narrow"/>
        </w:rPr>
        <w:t xml:space="preserve"> тупой, как дрова</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Распространение любви:</w:t>
      </w:r>
      <w:r>
        <w:rPr>
          <w:rFonts w:cs="Arial Narrow" w:ascii="Arial Narrow" w:hAnsi="Arial Narrow"/>
        </w:rPr>
        <w:t xml:space="preserve"> только мертвые</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Мощь:</w:t>
      </w:r>
      <w:r>
        <w:rPr>
          <w:rFonts w:cs="Arial Narrow" w:ascii="Arial Narrow" w:hAnsi="Arial Narrow"/>
        </w:rPr>
        <w:t xml:space="preserve">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b/>
          <w:sz w:val="28"/>
          <w:szCs w:val="28"/>
        </w:rPr>
        <w:t>Записки плоти</w:t>
      </w:r>
    </w:p>
    <w:p>
      <w:pPr>
        <w:pStyle w:val="Normal"/>
        <w:rPr>
          <w:rFonts w:ascii="Arial Narrow" w:hAnsi="Arial Narrow" w:cs="Arial Narrow"/>
        </w:rPr>
      </w:pPr>
      <w:r>
        <w:rPr>
          <w:rFonts w:cs="Arial Narrow" w:ascii="Arial Narrow" w:hAnsi="Arial Narrow"/>
        </w:rPr>
        <w:t>Как это уже хорошо вам известно, зомби получают урон не так, как обычные люди. Если чего-то особенного не случилось, они не страдают от шока, боли или кровотечения. Оторванные конечности, обезглавливание и переломы - обычное дело для зомби. При битве с ними применяются следующие правила.</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b/>
        </w:rPr>
        <w:t>Места попадания</w:t>
      </w:r>
    </w:p>
    <w:p>
      <w:pPr>
        <w:pStyle w:val="Normal"/>
        <w:rPr>
          <w:rFonts w:ascii="Arial Narrow" w:hAnsi="Arial Narrow" w:cs="Arial Narrow"/>
          <w:lang w:val="en-US"/>
        </w:rPr>
      </w:pPr>
      <w:r>
        <w:rPr>
          <w:rFonts w:cs="Arial Narrow" w:ascii="Arial Narrow" w:hAnsi="Arial Narrow"/>
        </w:rPr>
        <w:t>Часто важно знать, куда персонаж попал по зомби. Для тех, у кого одна слабая точка, например мозг, знать место попадания важно для выживания персонажа. Если важно знать, куда было попадание, то применяется диаграмма мест попадания. Конечно, большинство не будет полагаться на удачу. Если персонаж знает слабое место зомби, то он может целенаправленно атаковать эту зону, применяя соответствующий модификатор к броску навыка (см. слабое место, стр.148)</w:t>
      </w:r>
    </w:p>
    <w:p>
      <w:pPr>
        <w:pStyle w:val="Normal"/>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Диаграмма мест попадания</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Голова/шея:</w:t>
      </w:r>
      <w:r>
        <w:rPr>
          <w:rFonts w:cs="Arial Narrow" w:ascii="Arial Narrow" w:hAnsi="Arial Narrow"/>
        </w:rPr>
        <w:t xml:space="preserve"> 1</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Правая рука/запястье/кисть:</w:t>
      </w:r>
      <w:r>
        <w:rPr>
          <w:rFonts w:cs="Arial Narrow" w:ascii="Arial Narrow" w:hAnsi="Arial Narrow"/>
        </w:rPr>
        <w:t xml:space="preserve"> 2</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Левая рука/запястье/кисть:</w:t>
      </w:r>
      <w:r>
        <w:rPr>
          <w:rFonts w:cs="Arial Narrow" w:ascii="Arial Narrow" w:hAnsi="Arial Narrow"/>
        </w:rPr>
        <w:t xml:space="preserve"> 2</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Торс:</w:t>
      </w:r>
      <w:r>
        <w:rPr>
          <w:rFonts w:cs="Arial Narrow" w:ascii="Arial Narrow" w:hAnsi="Arial Narrow"/>
        </w:rPr>
        <w:t xml:space="preserve"> 4-6</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Правая нога/колено/стопа:</w:t>
      </w:r>
      <w:r>
        <w:rPr>
          <w:rFonts w:cs="Arial Narrow" w:ascii="Arial Narrow" w:hAnsi="Arial Narrow"/>
        </w:rPr>
        <w:t xml:space="preserve"> 7-8</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Левая нога/колено/стопа:</w:t>
      </w:r>
      <w:r>
        <w:rPr>
          <w:rFonts w:cs="Arial Narrow" w:ascii="Arial Narrow" w:hAnsi="Arial Narrow"/>
        </w:rPr>
        <w:t xml:space="preserve"> 9-10</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b/>
        </w:rPr>
        <w:t>Эффекты урона</w:t>
      </w:r>
    </w:p>
    <w:p>
      <w:pPr>
        <w:pStyle w:val="Normal"/>
        <w:rPr/>
      </w:pPr>
      <w:r>
        <w:rPr>
          <w:rFonts w:cs="Arial Narrow" w:ascii="Arial Narrow" w:hAnsi="Arial Narrow"/>
        </w:rPr>
        <w:t>Теперь переходим к интересной части - уничтожение шатающихся монстров. Сначала подсчитывается обычный урон. Затем применяются множители типа атаки (огонь, химикаты и прочее). Заметьте, что эти множители возникают из слабостей зомби (см. стр.148); обычные модификаторы, вроде типа боеприпасов, рубящей атаки и прочего, не используются (если не указано обратное в сеттинге данного мира). Наконец, эффект урона может меняться от того, куда пришелся урон.</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Голова:</w:t>
      </w:r>
      <w:r>
        <w:rPr>
          <w:rFonts w:cs="Arial Narrow" w:ascii="Arial Narrow" w:hAnsi="Arial Narrow"/>
        </w:rPr>
        <w:t xml:space="preserve"> Если мозг зомби - это его слабое место, то ему наносится обычный урон, вычитаемый из его очков смерти </w:t>
      </w:r>
      <w:r>
        <w:rPr>
          <w:rFonts w:cs="Arial Narrow" w:ascii="Arial Narrow" w:hAnsi="Arial Narrow"/>
          <w:lang w:val="en-US"/>
        </w:rPr>
        <w:t>DP</w:t>
      </w:r>
      <w:r>
        <w:rPr>
          <w:rFonts w:cs="Arial Narrow" w:ascii="Arial Narrow" w:hAnsi="Arial Narrow"/>
        </w:rPr>
        <w:t>. Если суммарный ущерб превосходит запас очков смерти зомби, то он падает и остается лежать. Если мозг не является слабым местом, то урон игнорируется. 20 очков смерти, снятые одним ударом или пулей, обезглавливают зомби. Заметьте, что это не дает никакого ущерба функциональности (хотя и убирает любую возможность атаки укусом).</w:t>
      </w:r>
    </w:p>
    <w:p>
      <w:pPr>
        <w:pStyle w:val="Normal"/>
        <w:rPr/>
      </w:pPr>
      <w:r>
        <w:rPr>
          <w:rFonts w:cs="Arial Narrow" w:ascii="Arial Narrow" w:hAnsi="Arial Narrow"/>
          <w:b/>
        </w:rPr>
        <w:t>Руки:</w:t>
      </w:r>
      <w:r>
        <w:rPr>
          <w:rFonts w:cs="Arial Narrow" w:ascii="Arial Narrow" w:hAnsi="Arial Narrow"/>
        </w:rPr>
        <w:t xml:space="preserve"> Урон игнорируется, кроме тех случаев, когда 15 очков смерти списываются за один удар или пулю. Если это произошло, то рука отрывается. Зомби, утратившие обе руки, не могут бить и драть когтями, также получая штраф -2 на все атаки укусом. Их ловкость рук также исчезает. Если, конечно, она ранее была.</w:t>
      </w:r>
    </w:p>
    <w:p>
      <w:pPr>
        <w:pStyle w:val="Normal"/>
        <w:rPr>
          <w:rFonts w:ascii="Arial Narrow" w:hAnsi="Arial Narrow" w:cs="Arial Narrow"/>
        </w:rPr>
      </w:pPr>
      <w:r>
        <w:rPr>
          <w:rFonts w:cs="Arial Narrow" w:ascii="Arial Narrow" w:hAnsi="Arial Narrow"/>
          <w:b/>
        </w:rPr>
        <w:t>Ноги:</w:t>
      </w:r>
      <w:r>
        <w:rPr>
          <w:rFonts w:cs="Arial Narrow" w:ascii="Arial Narrow" w:hAnsi="Arial Narrow"/>
        </w:rPr>
        <w:t xml:space="preserve"> Урон игнорируется, кроме тех случаев, когда 15 очков смерти списываются за один удар или пулю. Если это произошло, то нога отрывается. Зомби, потерявший одну ногу, теряет также половину своей скорости и получает штраф -2 на все атаки. Зомби без обеих ног может ползать со скоростью 1 и получает -4 на все атаки.</w:t>
      </w:r>
    </w:p>
    <w:p>
      <w:pPr>
        <w:pStyle w:val="Normal"/>
        <w:rPr/>
      </w:pPr>
      <w:r>
        <w:rPr>
          <w:rFonts w:cs="Arial Narrow" w:ascii="Arial Narrow" w:hAnsi="Arial Narrow"/>
          <w:b/>
        </w:rPr>
        <w:t>Торс:</w:t>
      </w:r>
      <w:r>
        <w:rPr>
          <w:rFonts w:cs="Arial Narrow" w:ascii="Arial Narrow" w:hAnsi="Arial Narrow"/>
        </w:rPr>
        <w:t xml:space="preserve"> Если сердце или позвоночник являются слабым местом и специально атакуются, то наносятся обычные повреждения. Если суммарный урон превысит очки смерти зомби, то он падает и гибнет. Иначе, попадания в корпус не имеют эффекта. 20 очков смерти, снятые одним ударом или пулей, сбивают зомби с ног. Подъем на ноги займет один ход, но больше ничего страшного не случится (кроме ущерба внешности, но она и так была до атаки не очень).</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Прочий ущерб</w:t>
      </w:r>
    </w:p>
    <w:p>
      <w:pPr>
        <w:pStyle w:val="Normal"/>
        <w:rPr>
          <w:rFonts w:ascii="Arial Narrow" w:hAnsi="Arial Narrow" w:cs="Arial Narrow"/>
        </w:rPr>
      </w:pPr>
      <w:r>
        <w:rPr>
          <w:rFonts w:cs="Arial Narrow" w:ascii="Arial Narrow" w:hAnsi="Arial Narrow"/>
        </w:rPr>
        <w:t>Крушащий, рубящий и пронзающий урон не единственный способ уничтожить зомби. Поджигание, кислотные ванны и шинкование также эффективны, если проделана тщательная работа. Любой не пулевой и не оружейный урон, который суммарно снял 100 очков смерти, полностью уничтожает зомби. Любой нож, меч или другое рубящее оружие, которое суммарно нанесло зомби 200 очков урона, шинкует его настолько, что монстр останавливается. Помните, что рубящий урон для зомби не получает модификаторо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Слабое место</w:t>
      </w:r>
    </w:p>
    <w:p>
      <w:pPr>
        <w:pStyle w:val="Normal"/>
        <w:rPr>
          <w:rFonts w:ascii="Arial Narrow" w:hAnsi="Arial Narrow" w:cs="Arial Narrow"/>
        </w:rPr>
      </w:pPr>
      <w:r>
        <w:rPr>
          <w:rFonts w:cs="Arial Narrow" w:ascii="Arial Narrow" w:hAnsi="Arial Narrow"/>
        </w:rPr>
        <w:t>Основная характеристика опасности зомби для живых - это его прочность. Обычно, зомби можно остановить, лишь повредив его мозг либо пулей, либо другой пронзающей атакой. Конечно, есть множество других приемов, как сделать зомби и опасными, и непредсказуемыми.</w:t>
      </w:r>
    </w:p>
    <w:p>
      <w:pPr>
        <w:pStyle w:val="Normal"/>
        <w:rPr>
          <w:rFonts w:ascii="Arial Narrow" w:hAnsi="Arial Narrow" w:cs="Arial Narrow"/>
        </w:rPr>
      </w:pPr>
      <w:r>
        <w:rPr>
          <w:rFonts w:cs="Arial Narrow" w:ascii="Arial Narrow" w:hAnsi="Arial Narrow"/>
        </w:rPr>
        <w:t>Если более одной слабой точки положительного уровня выбрано, то дополнительные слабые точки после первой будут вычитать один уровень мощи. Например, если сердце и позвоночник выбраны слабыми точками, сердце стоит +7, и позвоночник становится -1 (итого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Все (Мощь: 0)</w:t>
      </w:r>
    </w:p>
    <w:p>
      <w:pPr>
        <w:pStyle w:val="Normal"/>
        <w:rPr>
          <w:rFonts w:ascii="Arial Narrow" w:hAnsi="Arial Narrow" w:cs="Arial Narrow"/>
        </w:rPr>
      </w:pPr>
      <w:r>
        <w:rPr>
          <w:rFonts w:cs="Arial Narrow" w:ascii="Arial Narrow" w:hAnsi="Arial Narrow"/>
        </w:rPr>
        <w:t>Любая атака, которая наносит вред живым, вредит и зомби. Зона попадания несущественна. Все зоны получают вред, пока не зомби не упадет мертвым. Просто идите и бейте и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Ничего (Мощь: +10)</w:t>
      </w:r>
    </w:p>
    <w:p>
      <w:pPr>
        <w:pStyle w:val="Normal"/>
        <w:rPr>
          <w:rFonts w:ascii="Arial Narrow" w:hAnsi="Arial Narrow" w:cs="Arial Narrow"/>
        </w:rPr>
      </w:pPr>
      <w:r>
        <w:rPr>
          <w:rFonts w:cs="Arial Narrow" w:ascii="Arial Narrow" w:hAnsi="Arial Narrow"/>
        </w:rPr>
        <w:t>Может быть и так, что зомби не будет иметь слабых мест. Какая бы сила его не оживила, она оживила каждый его кусочек. Это значит, что каждая клетка монстра живет сама по себе. Отрубите голову, и тело будет ходить само по себе. Даже отрубленная голова будет кусаться, если доберется достаточно близко. Отрубленные конечности будут ползать сами по себе, отчаянно ища жертву. Уничтожение подобного зомби потребует либо нарезки его на столь мелкие куски, что они смогут нанести вреда, либо сожжения его в пепел. Большой бак кислоты тоже подойдет, если таковой найдется. Очки смерти в этом случае неприменимы (см. прочий ущерб, стр.14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Мозг (Мощь: +6)</w:t>
      </w:r>
    </w:p>
    <w:p>
      <w:pPr>
        <w:pStyle w:val="Normal"/>
        <w:rPr/>
      </w:pPr>
      <w:r>
        <w:rPr>
          <w:rFonts w:cs="Arial Narrow" w:ascii="Arial Narrow" w:hAnsi="Arial Narrow"/>
        </w:rPr>
        <w:t>Классическое слабое место, которое никогда не выйдет из моды. Даже после смерти мозг остается центром сознания или его подобия. Урон мозгу означает, что мертвец больше не может отправлять сигналы, говорящие телу, что делать. Технически, если кто-то захочет приделать к старому оживленному телу новую голову, то оно будет работать, но это звучит ужасно и неприятно. При атаке идет штраф -5 при прицеливании в голову.  Очки смерти находятся в голове и эффекты, меньшие, чем полное уничтожение прочих частей, не дадут эффекта на функциональность зомби. Очки смерти равны 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Сердце (Мощь: +7)</w:t>
      </w:r>
    </w:p>
    <w:p>
      <w:pPr>
        <w:pStyle w:val="Normal"/>
        <w:rPr>
          <w:rFonts w:ascii="Arial Narrow" w:hAnsi="Arial Narrow" w:cs="Arial Narrow"/>
        </w:rPr>
      </w:pPr>
      <w:r>
        <w:rPr>
          <w:rFonts w:cs="Arial Narrow" w:ascii="Arial Narrow" w:hAnsi="Arial Narrow"/>
        </w:rPr>
        <w:t>Что действительно заставляет зомби идти? Сердце ответственно за подачу оставшейся крови к конечностям и голове. В таком случае, кол в сердце отлично сработает, хотя несколько пуль могут проделать тот же трюк быстрее и проще. -6 при прицеливании в сердце и другой урон, кроме разрушения других частей, не даст эффекта. Очки смерти 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Позвоночник (Мощь: +5)</w:t>
      </w:r>
    </w:p>
    <w:p>
      <w:pPr>
        <w:pStyle w:val="Normal"/>
        <w:rPr>
          <w:rFonts w:ascii="Arial Narrow" w:hAnsi="Arial Narrow" w:cs="Arial Narrow"/>
        </w:rPr>
      </w:pPr>
      <w:r>
        <w:rPr>
          <w:rFonts w:cs="Arial Narrow" w:ascii="Arial Narrow" w:hAnsi="Arial Narrow"/>
        </w:rPr>
        <w:t>Позвоночник поддерживает все тело вместе. Даже если остальное умерло, нейроны все еще говорят мышцам, что и когда делать, чтобы добраться до вкусной живой плоти. Потеряй голову, но тело пойдет. Все это работает на инстинктах, в конце концов. Но перебейте позвоночник и внезапно нейроны перестанут посылать сигналы. Это проще сказать, чем сделать. Лезвие лопаты хорошо работает при ударе в поясницу, но это возможно, если зомби в это время неподвижен. Также, достаточное количество пуль, выпущенных в нужное место, могут это сделать. Проблема не упрощается тем фактом, что лучший путь к позвоночнику находится со спины зомби и в большинстве случаев они не будут в этом помогать. -4 чтоб попасть в позвоночник сзади, -5 чтоб попасть спереди. Очки смерти находятся в позвоночнике и прочий урон, кроме полного уничтожения остального тела , не даст эффекта на функциональность. Очки смерти равны 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Огонь (Мощь: -5)</w:t>
      </w:r>
    </w:p>
    <w:p>
      <w:pPr>
        <w:pStyle w:val="Normal"/>
        <w:rPr/>
      </w:pPr>
      <w:r>
        <w:rPr>
          <w:rFonts w:cs="Arial Narrow" w:ascii="Arial Narrow" w:hAnsi="Arial Narrow"/>
        </w:rPr>
        <w:t>Смерть сушит кожу и ни один увлажнитель в этом не поможет. Некоторые зомби особенно уязвимы к огненным атакам. Немного бензина или напалма и они вспыхнут, как бенгальские огни. Но тот факт, что они горят быстрее обычного человека, не значит, что они немедленно погибнут. Также, в то время, пока горящий человек обычно бегает в панике или катается по земле, зомби едва ли замечают огонь, пожирающий их плоть. Они продолжают идти. Это значит, что все равно несколько минут горящий зомби ходит и может поджечь другие предметы, как и персонажи. Удвойте урон от огненных атак.</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Химикаты (Мощь: Варьируется)</w:t>
      </w:r>
    </w:p>
    <w:p>
      <w:pPr>
        <w:pStyle w:val="Normal"/>
        <w:rPr/>
      </w:pPr>
      <w:r>
        <w:rPr>
          <w:rFonts w:cs="Arial Narrow" w:ascii="Arial Narrow" w:hAnsi="Arial Narrow"/>
        </w:rPr>
        <w:t xml:space="preserve">Кислота работает хорошо на большинстве зомби, по крайней мере, если доступны ее достаточные количества. Но выглядит мерзко, когда зомби превращается в слизь. Некоторые зомби особенно подвержены действию определенных видов химикатов. Мастера Вуду имеют порошки и настои для вытягивания жизни из зомби. Некоторые нейротоксины могут эффективно парализовать зомби (и кто сможет назвать отличия парализованного зомби от трупа?). В некоторых случаях, простое соприкосновение плоти зомби и химиката может дать результат. В других случаях, их надо вводить внутрь. Удвойте урон от химических атак или наносите </w:t>
      </w:r>
      <w:r>
        <w:rPr>
          <w:rFonts w:cs="Arial Narrow" w:ascii="Arial Narrow" w:hAnsi="Arial Narrow"/>
          <w:lang w:val="en-US"/>
        </w:rPr>
        <w:t>D</w:t>
      </w:r>
      <w:r>
        <w:rPr>
          <w:rFonts w:cs="Arial Narrow" w:ascii="Arial Narrow" w:hAnsi="Arial Narrow"/>
        </w:rPr>
        <w:t>8(4), если химикат, обычно, не наносит вреда. Точные химикаты и методы доставки должны быть указаны.  Мощь от -1 до -10 меняется в зависимости от их разрушительности, доступности и сложности метода доставк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Благословленные вещи (Мощь: Варьируется)</w:t>
      </w:r>
    </w:p>
    <w:p>
      <w:pPr>
        <w:pStyle w:val="Normal"/>
        <w:rPr/>
      </w:pPr>
      <w:r>
        <w:rPr>
          <w:rFonts w:cs="Arial Narrow" w:ascii="Arial Narrow" w:hAnsi="Arial Narrow"/>
        </w:rPr>
        <w:t>Есть некоторые виды зомби, которые восстали чисто по религиозным причинам. В таком случае, единственный способ их остановить - это что-то, благословленное богом или другой высшей силой. Например, кошерные пули могут повредить зомби, как они бы повредили живое существо, а святая вода работает как кислота. Зомби, подверженные этим методам, обычно имеют трудности при атаке тех, кто имеет великую веру, при уничтожении церквей и обычно опасаются священных мест. С другой стороны, иногда они этого не боятся. Удвойте урон от благословленных вещей. Точный предмет, процесс благословления и метод доставки должен быть выбран. Мощь: от -1 до -10, в зависимости от точного типа предмета, процесса благословления и сложности метода доставк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Перемещение</w:t>
      </w:r>
    </w:p>
    <w:p>
      <w:pPr>
        <w:pStyle w:val="Normal"/>
        <w:rPr/>
      </w:pPr>
      <w:r>
        <w:rPr>
          <w:rFonts w:cs="Arial Narrow" w:ascii="Arial Narrow" w:hAnsi="Arial Narrow"/>
        </w:rPr>
        <w:t>Одна из первых вещей, на которые каждый обращает внимание (кроме того, как он велик или пытается ли он вас убить) это то, как зомби двигается. В своем большинстве, зомби медлительны. Они шатаются по местности медленно, перетаскивая себя с места на место. Главная причина этого – то, что им не хватает гибкости суставов. Попробуйте ходить, не сгибая ноги в коленях, лодыжках или тазе (попробуйте, никто не смотрит) – вот на что похожа походка зомби. Не все зомби имеют недостаток гибкости. Некоторые двигаются как люди, а другие – даже лучше. Сначала выберите одну из трех базовых скоростей. Затем выберите любой специальный тип перемещения.</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Медленный и спокойный (Мощь: 0)</w:t>
      </w:r>
    </w:p>
    <w:p>
      <w:pPr>
        <w:pStyle w:val="Normal"/>
        <w:rPr>
          <w:rFonts w:ascii="Arial Narrow" w:hAnsi="Arial Narrow" w:cs="Arial Narrow"/>
        </w:rPr>
      </w:pPr>
      <w:r>
        <w:rPr>
          <w:rFonts w:cs="Arial Narrow" w:ascii="Arial Narrow" w:hAnsi="Arial Narrow"/>
        </w:rPr>
        <w:t>Эти традиционные мертвяки не могут бегать и даже ходят со скоростью, значительно меньшей обычной человеческой. С другой стороны, они, как и все зомби, не ведают усталости. Ловкость 1; Скорость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к при жизни (Мощь: +3)</w:t>
      </w:r>
    </w:p>
    <w:p>
      <w:pPr>
        <w:pStyle w:val="Normal"/>
        <w:rPr/>
      </w:pPr>
      <w:r>
        <w:rPr>
          <w:rFonts w:cs="Arial Narrow" w:ascii="Arial Narrow" w:hAnsi="Arial Narrow"/>
        </w:rPr>
        <w:t>Зомби имеет такую же базовую подвижность, как и живой человек. Обычно это сопровождается скрипом и треском из мертвых суставов и костей зомби, но мертвецу на это, видимо, плевать, так что и вас это не должно беспокоить. Даже, несмотря на то, что эти зомби могут ходить, как человек, они все еще не могут хорошо бегать. Обычный зомби имеет не лучшее чувство равновесия, и бег опрокинет их достаточно быстро. Зомби может идти быстро, обычно вполовину скорости среднего прогулочного шага живых. Ловкость 2; Скорость 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Быстрый мертвяк (Мощь: +10)</w:t>
      </w:r>
    </w:p>
    <w:p>
      <w:pPr>
        <w:pStyle w:val="Normal"/>
        <w:rPr/>
      </w:pPr>
      <w:r>
        <w:rPr>
          <w:rFonts w:cs="Arial Narrow" w:ascii="Arial Narrow" w:hAnsi="Arial Narrow"/>
        </w:rPr>
        <w:t>Эти зомби могут передвигаться быстрее и лучше, чем обычные люди. Это делает их достаточно опасными. Быстрые мертвяки часто выглядят странно для живых, потому что их передвижения ненормальны. Они беспорядочно размахивают руками и двигаются, словно у них резиновые ленты вместо конечностей.  Их бег похож на движения наживки, которой трясут на крючке. Это звучит смешно, но на деле не очень, когда несколько подобных зомби приближаются к вам. Ловкость 3; Скорость 1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Специальные виды перемещения</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b/>
        </w:rPr>
        <w:t>Закапывание (Мощь: +3)</w:t>
      </w:r>
    </w:p>
    <w:p>
      <w:pPr>
        <w:pStyle w:val="Normal"/>
        <w:rPr/>
      </w:pPr>
      <w:r>
        <w:rPr>
          <w:rFonts w:cs="Arial Narrow" w:ascii="Arial Narrow" w:hAnsi="Arial Narrow"/>
        </w:rPr>
        <w:t>Большинство зомби начинают свою не-жизнь похороненными на шести футах в глубину. Это естественно, что некоторые их них развили в себе талант двигаться как кроты (или черви, что кормятся на их мертвой плоти). Зомби имеют способность ползать под землей на большие дистанции.  Это не самый быстрый способ передвижения – обычно не более пары футов в минуту и только через песок и землю (но не камень). Они могут стать настоящим шоком для живых, когда прорываются наружу через доски пола или стену подвал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Прыгучесть (Мощь: +3)</w:t>
      </w:r>
    </w:p>
    <w:p>
      <w:pPr>
        <w:pStyle w:val="Normal"/>
        <w:rPr>
          <w:rFonts w:ascii="Arial Narrow" w:hAnsi="Arial Narrow" w:cs="Arial Narrow"/>
        </w:rPr>
      </w:pPr>
      <w:r>
        <w:rPr>
          <w:rFonts w:cs="Arial Narrow" w:ascii="Arial Narrow" w:hAnsi="Arial Narrow"/>
        </w:rPr>
        <w:t>Единицы зомби владеют высшей техникой полета, но про это никто не слышал. Зомби могут, на самом деле, прыгать высоко в высоту и далеко в длину. Это лягушкоподобное движение используется главным образом для атаки жертвы или преодоления препятствий. Это результат оживленной мускулатуры более высокой скорости. Подготовка к прыжку может быть долгой, если прыгун – медленный зомби. Но как только он оказывается в воздухе, законы физики берут вверх и он двигается быстро и далеко. Может перепрыгивать преграды до 2 метров в высоту. Может прыгать до 4 метров в длину.</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Рывок (Мощь: +3)</w:t>
      </w:r>
    </w:p>
    <w:p>
      <w:pPr>
        <w:pStyle w:val="Normal"/>
        <w:rPr>
          <w:rFonts w:ascii="Arial Narrow" w:hAnsi="Arial Narrow" w:cs="Arial Narrow"/>
        </w:rPr>
      </w:pPr>
      <w:r>
        <w:rPr>
          <w:rFonts w:cs="Arial Narrow" w:ascii="Arial Narrow" w:hAnsi="Arial Narrow"/>
        </w:rPr>
        <w:t>Зомби шатаются в своей нежизни без спешки и торопливости. Все может поменяться, когда он оказывается рядом с вкусной живой человеческой плотью. В таком случае, его инстинкты берут верх, и монстр оказывается способен на резкое увеличение скорости. Как кот, охотящийся на свою жертву, зомби двигается с обычной скоростью, пока не окажется на дистанции рывка. Затем они, как вспышка, бросаются вперед (до 3 метров в секунду, в среднем), быстро, как кот. Это часто застает живых врасплох, но если они выжили после подобной внезапной атаки, то врядли они допустят ту же ошибку снова. +2 к инициативе в ближнем бою.</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Водоплавающие (Мощь: +2)</w:t>
      </w:r>
    </w:p>
    <w:p>
      <w:pPr>
        <w:pStyle w:val="Normal"/>
        <w:rPr>
          <w:rFonts w:ascii="Arial Narrow" w:hAnsi="Arial Narrow" w:cs="Arial Narrow"/>
        </w:rPr>
      </w:pPr>
      <w:r>
        <w:rPr>
          <w:rFonts w:cs="Arial Narrow" w:ascii="Arial Narrow" w:hAnsi="Arial Narrow"/>
        </w:rPr>
        <w:t>Большинство зомби не дружат с водой. Они либо беспомощно плавают на поверхности, либо тонут как камни и вязнут в иле. Однако, среди них есть те, кто справляются с водными глубинами. Эти зомби либо медленно плывут, либо, поскольку им не надо дышать, идут по дну. Эта способность позволяет им оба способа перемещения. Поэтому, в отличие от некоторых живых мертвецов, они не попадают в ловушку, не в силах выбраться из глубокого пруда или бассейна. Дает навык плавания 2. Подводная скорость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рабканье (Мощь: +2)</w:t>
      </w:r>
    </w:p>
    <w:p>
      <w:pPr>
        <w:pStyle w:val="Normal"/>
        <w:rPr>
          <w:rFonts w:ascii="Arial Narrow" w:hAnsi="Arial Narrow" w:cs="Arial Narrow"/>
        </w:rPr>
      </w:pPr>
      <w:r>
        <w:rPr>
          <w:rFonts w:cs="Arial Narrow" w:ascii="Arial Narrow" w:hAnsi="Arial Narrow"/>
        </w:rPr>
        <w:t>Есть общепринятое правило, что зомби не умеют лазать. Во-первых, они обычно думают в двух измерениях (еда и больше еды) и второе, что карабканье требует большей координации и ловкости, чем обычно имеет зомби.  В нашем случае, зомби может лазать по причине комбинации повышенной ловкости и силы мертвеца. Зомби может перемещаться по поверхностям, которые вызвали бы некоторое затруднение даже у опытных скалолазов, просто не беспокоясь о боли и используя свою силу для погружения рук в почти любую поверхность, по которой ему надо лезть. Таким образом, зомби может легко лезть по поверхностям, вроде заборов из проволочной сетки, деревянным препятствиям и даже по стенам некоторых домов и зданий. Они не могут лазить по вертикальным бетонным стенам, стеклянным стенам небоскребов или другой очень прочной поверхности. Дает навык альпинизма 2. Скорость лазания - 1 метр в ход.</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Сила</w:t>
      </w:r>
    </w:p>
    <w:p>
      <w:pPr>
        <w:pStyle w:val="Normal"/>
        <w:rPr/>
      </w:pPr>
      <w:r>
        <w:rPr>
          <w:rFonts w:cs="Arial Narrow" w:ascii="Arial Narrow" w:hAnsi="Arial Narrow"/>
        </w:rPr>
        <w:t>Теперь, когда зомби можно уничтожить, и он может перемещаться, время решить, насколько он силен. Смерть делает смешные вещи с людьми, особенно в тех случаях, когда труп оживает и пытается убивать живых. В одних случаях, оживление оставляет их опустошенными, лишь тенью прошлой физической силы. В других, ничего не меняется, а порой, они становятся гораздо сильнее, чем были ране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В этой секции, сначала выберите уровень силы. Затем можно использовать любые из специальных силовых способностей для дальнейшего усиления зомб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80-тифунтовый слабак (Мощь: -3)</w:t>
      </w:r>
    </w:p>
    <w:p>
      <w:pPr>
        <w:pStyle w:val="Normal"/>
        <w:rPr>
          <w:rFonts w:ascii="Arial Narrow" w:hAnsi="Arial Narrow" w:cs="Arial Narrow"/>
        </w:rPr>
      </w:pPr>
      <w:r>
        <w:rPr>
          <w:rFonts w:cs="Arial Narrow" w:ascii="Arial Narrow" w:hAnsi="Arial Narrow"/>
        </w:rPr>
        <w:t>Смерть ничего не оставила, истребив эти неприглядные фунты мышц. К сожалению, как все мы знаем, мышцы пропадают гораздо быстрее жира. Зомби подобного низкого калибра становятся слабее среднего человека, когда оживление вступает в силу. Но, эти слабые зомби часто быстрее других и имеют специальные способности для компенсации недостаточной силы. Либо они приходят в очень больших компаниях. Самое важное - большие количества. Сила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Средний мертвый Джо (Мощь: 0)</w:t>
      </w:r>
    </w:p>
    <w:p>
      <w:pPr>
        <w:pStyle w:val="Normal"/>
        <w:rPr>
          <w:rFonts w:ascii="Arial Narrow" w:hAnsi="Arial Narrow" w:cs="Arial Narrow"/>
        </w:rPr>
      </w:pPr>
      <w:r>
        <w:rPr>
          <w:rFonts w:cs="Arial Narrow" w:ascii="Arial Narrow" w:hAnsi="Arial Narrow"/>
        </w:rPr>
        <w:t>Эти мертвецы ожили с мышечными волокнами обычного джо (или джейн). Ничего особого, но и не ниже среднего. Сила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Силен как бык (Мощь: +5)</w:t>
      </w:r>
    </w:p>
    <w:p>
      <w:pPr>
        <w:pStyle w:val="Normal"/>
        <w:rPr>
          <w:rFonts w:ascii="Arial Narrow" w:hAnsi="Arial Narrow" w:cs="Arial Narrow"/>
        </w:rPr>
      </w:pPr>
      <w:r>
        <w:rPr>
          <w:rFonts w:cs="Arial Narrow" w:ascii="Arial Narrow" w:hAnsi="Arial Narrow"/>
        </w:rPr>
        <w:t>Зомби ожил с большим продвижением по части силы. Хотя зомби и сильнее среднего, но он все еще в человеческих пределах, хотя бы по части силы. Сила 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Чудовищная сила (Мощь: +10)</w:t>
      </w:r>
    </w:p>
    <w:p>
      <w:pPr>
        <w:pStyle w:val="Normal"/>
        <w:rPr/>
      </w:pPr>
      <w:r>
        <w:rPr>
          <w:rFonts w:cs="Arial Narrow" w:ascii="Arial Narrow" w:hAnsi="Arial Narrow"/>
        </w:rPr>
        <w:t>Оживление сделало зомби чем-то особым, чем-то, способным ломать камни об голову, пробивать стены и сгибать железные прутья. Зомби с подобной способностью выиграет всемирное соревнование по армрестлингу, даже не вспотев. Сила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Специальные способности силы</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b/>
        </w:rPr>
        <w:t>Устойчивость к повреждениям (Мощь: +5)</w:t>
      </w:r>
    </w:p>
    <w:p>
      <w:pPr>
        <w:pStyle w:val="Normal"/>
        <w:rPr>
          <w:rFonts w:ascii="Arial Narrow" w:hAnsi="Arial Narrow" w:cs="Arial Narrow"/>
        </w:rPr>
      </w:pPr>
      <w:r>
        <w:rPr>
          <w:rFonts w:cs="Arial Narrow" w:ascii="Arial Narrow" w:hAnsi="Arial Narrow"/>
        </w:rPr>
        <w:t>Смерть сделала плоть и кости зомби более устойчивыми к урону. Их кожа стала крепка, как бычья, мышцы тверды, как вулканизированная резина. Даже кости стали прочнее, почти как камни. Это делает убийство зомби гораздо более тяжелым, даже тех, у кого мозг - слабое место. Все оружие, кроме огня и химикатов, наносит половину вред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Устойчивость к огню (Мощь: +1/+3)</w:t>
      </w:r>
    </w:p>
    <w:p>
      <w:pPr>
        <w:pStyle w:val="Normal"/>
        <w:rPr>
          <w:rFonts w:ascii="Arial Narrow" w:hAnsi="Arial Narrow" w:cs="Arial Narrow"/>
        </w:rPr>
      </w:pPr>
      <w:r>
        <w:rPr>
          <w:rFonts w:cs="Arial Narrow" w:ascii="Arial Narrow" w:hAnsi="Arial Narrow"/>
        </w:rPr>
        <w:t>Быть погребенным рядом с заброшенной асбестовой фабрикой имеет свои плюсы. Какова бы не была причина, зомби теперь стал устойчивее к огню во всех его многих формах. Зомби получает половину (+1) или не получает вовсе (+3) вреда от огня. Зомби, взявшие огонь своей уязвимостью, не могут брать данную черту.</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Железная хватка (Мощь: +1)</w:t>
      </w:r>
    </w:p>
    <w:p>
      <w:pPr>
        <w:pStyle w:val="Normal"/>
        <w:rPr/>
      </w:pPr>
      <w:r>
        <w:rPr>
          <w:rFonts w:cs="Arial Narrow" w:ascii="Arial Narrow" w:hAnsi="Arial Narrow"/>
        </w:rPr>
        <w:t>Когда зомби схватит что-то одной из своих рук, то ничто не заставит его отпустить схваченное. Разбить захват силой практически невозможно, независимо от того, какие крутые приемы айкидо используются. Единственный способ заставить зомби отпустить - одним махом отрезать все пальцы. Даже если рука будет отрезана от тела, то она все равно будет держать. Конечно, зомби может отпустить жертву в любое время, но такое нечасто встречается, когда в его руках вкусный кусочек плоти. Сила для хватки равна 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огти (Мощь: +8)</w:t>
      </w:r>
    </w:p>
    <w:p>
      <w:pPr>
        <w:pStyle w:val="Normal"/>
        <w:rPr/>
      </w:pPr>
      <w:r>
        <w:rPr>
          <w:rFonts w:cs="Arial Narrow" w:ascii="Arial Narrow" w:hAnsi="Arial Narrow"/>
        </w:rPr>
        <w:t xml:space="preserve">Люди, сами по себе, не прирожденные машины для убийства. Они не имеют настоящего встроенного оружия для убийства жертв. Некоторые зомби после оживления развили более мощные формы средств для разрушения, обычно в форме когтей. Иногда когти это просто твердые ногти восставшего мертвеца. Более часто зомби сжевывают плоть с кончиков пальцев, обнажая около дюйма кости. Эти костяные кончики становятся необычайно острыми и способны продираться сквозь плоть, бычью кожу и даже через тонкие листы металла (вроде автомобильной крыши). При ударе в ближнем бою, модификатора к попаданию нет. Бронебойное режущее повреждение </w:t>
      </w:r>
      <w:r>
        <w:rPr>
          <w:rFonts w:cs="Arial Narrow" w:ascii="Arial Narrow" w:hAnsi="Arial Narrow"/>
          <w:lang w:val="en-US"/>
        </w:rPr>
        <w:t>D</w:t>
      </w:r>
      <w:r>
        <w:rPr>
          <w:rFonts w:cs="Arial Narrow" w:ascii="Arial Narrow" w:hAnsi="Arial Narrow"/>
        </w:rPr>
        <w:t xml:space="preserve">6(3) </w:t>
      </w:r>
      <w:r>
        <w:rPr>
          <w:rFonts w:cs="Arial Narrow" w:ascii="Arial Narrow" w:hAnsi="Arial Narrow"/>
          <w:lang w:val="en-US"/>
        </w:rPr>
        <w:t>x</w:t>
      </w:r>
      <w:r>
        <w:rPr>
          <w:rFonts w:cs="Arial Narrow" w:ascii="Arial Narrow" w:hAnsi="Arial Narrow"/>
        </w:rPr>
        <w:t xml:space="preserve"> Сил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Зубы (Мощь: +4)</w:t>
      </w:r>
    </w:p>
    <w:p>
      <w:pPr>
        <w:pStyle w:val="Normal"/>
        <w:rPr>
          <w:rFonts w:ascii="Arial Narrow" w:hAnsi="Arial Narrow" w:cs="Arial Narrow"/>
        </w:rPr>
      </w:pPr>
      <w:r>
        <w:rPr>
          <w:rFonts w:cs="Arial Narrow" w:ascii="Arial Narrow" w:hAnsi="Arial Narrow"/>
        </w:rPr>
        <w:t>Кончено, если бы зомби могли говорить, они звали бы их клыками, потому что так звучит страшнее, но на деле это обычные человеческие жевалки с некоторыми изменениями. Главное, что стоит отметить, это то, что сила челюстей значительно возросла. Как результат, укус зомби имеет те же преимущества, что и специальная способность Железная хватка (укусить что-то ненамного сложней, чем ухватить). Укус зомби также наносит дополнительный урон, когда завязает в цели. Он продолжает наносить урон каждый ход, пока зомби не съест всю плоть или его как-либо не отделят (газовая горелка хорошо подходит). -3 к попаданию в ближнем бою. Урон равен 6 в ход.</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Объятия смерти (Мощь: +8)</w:t>
      </w:r>
    </w:p>
    <w:p>
      <w:pPr>
        <w:pStyle w:val="Normal"/>
        <w:rPr>
          <w:rFonts w:ascii="Arial Narrow" w:hAnsi="Arial Narrow" w:cs="Arial Narrow"/>
        </w:rPr>
      </w:pPr>
      <w:r>
        <w:rPr>
          <w:rFonts w:cs="Arial Narrow" w:ascii="Arial Narrow" w:hAnsi="Arial Narrow"/>
        </w:rPr>
        <w:t>Он идет вперед с вытянутыми руками. Неделю назад он был любим. Но затем он утонул по ужасной оплошности во время зимней рыбалки. Он все еще не потерял своей привязанности. Все, что он хочет теперь это объятия … смерти.</w:t>
      </w:r>
    </w:p>
    <w:p>
      <w:pPr>
        <w:pStyle w:val="Normal"/>
        <w:rPr/>
      </w:pPr>
      <w:r>
        <w:rPr>
          <w:rFonts w:cs="Arial Narrow" w:ascii="Arial Narrow" w:hAnsi="Arial Narrow"/>
        </w:rPr>
        <w:t xml:space="preserve">Зомби необходимо обхватить цель обоими руками, но как только это произошло, нет никакой возможности вырваться. Зомби заключает добычу в медвежий захват и начинает выдавливать из нее жизнь. Оба, обычно, падают на землю, поскольку зомби даже обвивает цель ногами, нанося урон каждый раунд, пока что-либо его не остановит. Даже если зомби уничтожен, он все еще держит жертву (но более не сдавливает). Лучше разрубить захват, пока не пришел следующий враг. -2 к попаданию в рукопашной атаке для установления захвата. Сила во время объятия равна 10. Урон от объятия равен </w:t>
      </w:r>
      <w:r>
        <w:rPr>
          <w:rFonts w:cs="Arial Narrow" w:ascii="Arial Narrow" w:hAnsi="Arial Narrow"/>
          <w:lang w:val="en-US"/>
        </w:rPr>
        <w:t>D</w:t>
      </w:r>
      <w:r>
        <w:rPr>
          <w:rFonts w:cs="Arial Narrow" w:ascii="Arial Narrow" w:hAnsi="Arial Narrow"/>
        </w:rPr>
        <w:t xml:space="preserve">4(2) </w:t>
      </w:r>
      <w:r>
        <w:rPr>
          <w:rFonts w:cs="Arial Narrow" w:ascii="Arial Narrow" w:hAnsi="Arial Narrow"/>
          <w:lang w:val="en-US"/>
        </w:rPr>
        <w:t>x</w:t>
      </w:r>
      <w:r>
        <w:rPr>
          <w:rFonts w:cs="Arial Narrow" w:ascii="Arial Narrow" w:hAnsi="Arial Narrow"/>
        </w:rPr>
        <w:t xml:space="preserve"> 10 в ход.</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b/>
          <w:sz w:val="32"/>
          <w:szCs w:val="32"/>
        </w:rPr>
        <w:t>Чувства</w:t>
      </w:r>
    </w:p>
    <w:p>
      <w:pPr>
        <w:pStyle w:val="Normal"/>
        <w:rPr/>
      </w:pPr>
      <w:r>
        <w:rPr>
          <w:rFonts w:cs="Arial Narrow" w:ascii="Arial Narrow" w:hAnsi="Arial Narrow"/>
        </w:rPr>
        <w:t>Хорошо, теперь зомби могут ходить, могут быть уничтожены и могут выбить дурь из людей, но как им найти людей? Ну, пара лет или даже месяцев в могиле могут внести беспорядок в органы зрения, особенно, если туда заберутся личинки. Но, по некоторым причинам, зомби все еще сохраняют достаточно хорошую способность находить источники пищи. Сначала необходимо решить, на каком уровне функционируют основные чувства зомби. Затем добавить дополнительные специальные чувства, чтоб сделать его еще смертоносне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к мертвый (Мощь: 0)</w:t>
      </w:r>
    </w:p>
    <w:p>
      <w:pPr>
        <w:pStyle w:val="Normal"/>
        <w:rPr>
          <w:rFonts w:ascii="Arial Narrow" w:hAnsi="Arial Narrow" w:cs="Arial Narrow"/>
        </w:rPr>
      </w:pPr>
      <w:r>
        <w:rPr>
          <w:rFonts w:cs="Arial Narrow" w:ascii="Arial Narrow" w:hAnsi="Arial Narrow"/>
        </w:rPr>
        <w:t>Несколько дней/месяцев/лет под землей не сделало чудес с чувствами зомби. Они значительно ниже человеческого стандарта. Зомби может видеть лишь размытые формы, движущиеся вокруг - лишь очертания человеческой фигуры, например. Их обоняние и осязание пропали полностью, а слух достаточно слаб. Обычно, зомби будет преследовать все, что движется без особого различия. Даже так, он не будет атаковать других зомби. Зомби всегда узнает брата-нежить. Внимательность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к живой (Мощь: +1)</w:t>
      </w:r>
    </w:p>
    <w:p>
      <w:pPr>
        <w:pStyle w:val="Normal"/>
        <w:rPr>
          <w:rFonts w:ascii="Arial Narrow" w:hAnsi="Arial Narrow" w:cs="Arial Narrow"/>
        </w:rPr>
      </w:pPr>
      <w:r>
        <w:rPr>
          <w:rFonts w:cs="Arial Narrow" w:ascii="Arial Narrow" w:hAnsi="Arial Narrow"/>
        </w:rPr>
        <w:t>Этот зомби вернулся с внимательностью среднего человека. Чтобы лучше тебя слышать, дорогая! Есть один недостаток - так как зомби сохранил свое осязание, то он также может чувствовать боль. Хотя атаки по не жизненно важным частям тела не наносят реального урона, ощущение все равно остается. Как результат, зомби временно отвлекается при получении значительного урона. Он не может действовать в течение хода после потери 10 и выше очков смерти, снятых за одну атаку. Внимательность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к ястреб (Мощь: +2)</w:t>
      </w:r>
    </w:p>
    <w:p>
      <w:pPr>
        <w:pStyle w:val="Normal"/>
        <w:rPr/>
      </w:pPr>
      <w:r>
        <w:rPr>
          <w:rFonts w:cs="Arial Narrow" w:ascii="Arial Narrow" w:hAnsi="Arial Narrow"/>
        </w:rPr>
        <w:t>Процесс оживления закончился лучше среднего и зомби получил все чувства выше среднего уровня человека. Опять же, зомби чувствует боль (см. Как живой). С положительной стороны, его зрение достаточно хорошо, чтобы увидеть, кто именно стреляет, и произвести соответствующую месть. Внимательность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ак ничто ранее увиденное (Мощь: +10)</w:t>
      </w:r>
    </w:p>
    <w:p>
      <w:pPr>
        <w:pStyle w:val="Normal"/>
        <w:rPr>
          <w:rFonts w:ascii="Arial Narrow" w:hAnsi="Arial Narrow" w:cs="Arial Narrow"/>
        </w:rPr>
      </w:pPr>
      <w:r>
        <w:rPr>
          <w:rFonts w:cs="Arial Narrow" w:ascii="Arial Narrow" w:hAnsi="Arial Narrow"/>
        </w:rPr>
        <w:t>Смерть дала зомби совокупность чувств, невозможное в природе. Зомби имеет глаза, как линзы телескопа и слух, как у жучков ФБР. Сложно чему-либо укрыться от его внимания, особенно, если оно живое и дышит. На деле, он может слышать дыхание с сотни метров. Эти необычайно внимательные зомби становятся смертоносными охотниками, но чувствуют боль (см. Как живой). Внимательность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b/>
          <w:sz w:val="28"/>
          <w:szCs w:val="28"/>
        </w:rPr>
        <w:t>Специальные способности чувств</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b/>
        </w:rPr>
        <w:t xml:space="preserve">Рентгеновское зрение (Мощь: Внимательность </w:t>
      </w:r>
      <w:r>
        <w:rPr>
          <w:rFonts w:cs="Arial Narrow" w:ascii="Arial Narrow" w:hAnsi="Arial Narrow"/>
          <w:b/>
          <w:lang w:val="en-US"/>
        </w:rPr>
        <w:t>x</w:t>
      </w:r>
      <w:r>
        <w:rPr>
          <w:rFonts w:cs="Arial Narrow" w:ascii="Arial Narrow" w:hAnsi="Arial Narrow"/>
          <w:b/>
        </w:rPr>
        <w:t xml:space="preserve"> 2)</w:t>
      </w:r>
    </w:p>
    <w:p>
      <w:pPr>
        <w:pStyle w:val="Normal"/>
        <w:rPr/>
      </w:pPr>
      <w:r>
        <w:rPr>
          <w:rFonts w:cs="Arial Narrow" w:ascii="Arial Narrow" w:hAnsi="Arial Narrow"/>
        </w:rPr>
        <w:t>Зомби имеет способность видеть сквозь стены, деревья и все, что менее метра толщиной, за исключением свинца. На деле зомби, возможно, видит мир подобным способом все время - череда полупрозрачных объектов, некоторые из которых двигаются и выглядят особенно вкусно. Дистанция равна 10 раз Внимательность в метра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Чувство жизни (Мощь: Внимательность </w:t>
      </w:r>
      <w:r>
        <w:rPr>
          <w:rFonts w:cs="Arial Narrow" w:ascii="Arial Narrow" w:hAnsi="Arial Narrow"/>
          <w:b/>
          <w:lang w:val="en-US"/>
        </w:rPr>
        <w:t>x</w:t>
      </w:r>
      <w:r>
        <w:rPr>
          <w:rFonts w:cs="Arial Narrow" w:ascii="Arial Narrow" w:hAnsi="Arial Narrow"/>
          <w:b/>
        </w:rPr>
        <w:t xml:space="preserve"> 2)</w:t>
      </w:r>
    </w:p>
    <w:p>
      <w:pPr>
        <w:pStyle w:val="Normal"/>
        <w:rPr/>
      </w:pPr>
      <w:r>
        <w:rPr>
          <w:rFonts w:cs="Arial Narrow" w:ascii="Arial Narrow" w:hAnsi="Arial Narrow"/>
        </w:rPr>
        <w:t>Эти зомби всегда знают, откуда придет их следующая еда - возможно, она прямо за углом. Будучи мертвым, ходячий труп получил способность чувствовать присутствие живых существ на определенном расстоянии, неважно какие препятствия лежат между ним и ходячим ужином. Конечно, чувствовать живое - не значит, что зомби может до него добраться. Зомби простые существа, несмотря на это, и если они найдут ближайший источник еды, то они предпочитают находиться как можно ближе к нему. Поэтому, укрываться в старом амбаре не лучшая идея. Зомби не могут попасть внутрь (в данный момент), но они будут продолжать собираться снаружи, ожидая, когда вы выйдете. Они знают, что еда внутри и они голодны. Дистанция равна 10 раз Внимательность в метра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Выслеживание по нюху (Мощь: Внимательность)</w:t>
      </w:r>
    </w:p>
    <w:p>
      <w:pPr>
        <w:pStyle w:val="Normal"/>
        <w:rPr>
          <w:rFonts w:ascii="Arial Narrow" w:hAnsi="Arial Narrow" w:cs="Arial Narrow"/>
        </w:rPr>
      </w:pPr>
      <w:r>
        <w:rPr>
          <w:rFonts w:cs="Arial Narrow" w:ascii="Arial Narrow" w:hAnsi="Arial Narrow"/>
        </w:rPr>
        <w:t>Как хорошо дрессированная гончая, зомби имеет чутье на плоть человека. Даже если чувства зомби обычно ужасны, то при вынюхивании жертвы, ничто не остановит ожившее чудовище. Он может идти по запахам живых существ, которым не более 24 часов. Как любая гончая, он теряет запах, если цель прошла по воде - даже если это ручей, но зомби может почуять запах на другом берегу. Зомби обычно следуют по следу пока не найдут что-то, что можно съесть. Как только зомби встретит потенциальную жертву, он часто бездумно идет по данному запаху, пока не найдет жертву снова. Внимательность умножается на 2 для целей вынюхивания (минимум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Инфракрасное зрение (Мощь: Внимательность </w:t>
      </w:r>
      <w:r>
        <w:rPr>
          <w:rFonts w:cs="Arial Narrow" w:ascii="Arial Narrow" w:hAnsi="Arial Narrow"/>
          <w:b/>
          <w:lang w:val="en-US"/>
        </w:rPr>
        <w:t>x</w:t>
      </w:r>
      <w:r>
        <w:rPr>
          <w:rFonts w:cs="Arial Narrow" w:ascii="Arial Narrow" w:hAnsi="Arial Narrow"/>
          <w:b/>
        </w:rPr>
        <w:t xml:space="preserve"> 2)</w:t>
      </w:r>
    </w:p>
    <w:p>
      <w:pPr>
        <w:pStyle w:val="Normal"/>
        <w:rPr>
          <w:rFonts w:ascii="Arial Narrow" w:hAnsi="Arial Narrow" w:cs="Arial Narrow"/>
        </w:rPr>
      </w:pPr>
      <w:r>
        <w:rPr>
          <w:rFonts w:cs="Arial Narrow" w:ascii="Arial Narrow" w:hAnsi="Arial Narrow"/>
        </w:rPr>
        <w:t>Нет, зомби эльфы и зомби дворфы не единственные, кто оживает с инфракрасным зрением. Эти зомби наводятся на тепло, выделяемое живыми существами, как самонаводящаяся ракета. На деле, большинство зомби с этой способностью может отличить живого от мертвого лишь по тепловому следу. Это позволяет им охотиться и день и ночь, но может вызвать некоторые проблемы в достаточно жаркий день, когда даже тела зомби нагреваются до 98 градусов по Фаренгейту. Также, зомби отвлекаются источниками сильного тепла. Дистанция равна 10 раз Внимательность в метра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Насыщение</w:t>
      </w:r>
    </w:p>
    <w:p>
      <w:pPr>
        <w:pStyle w:val="Normal"/>
        <w:rPr/>
      </w:pPr>
      <w:r>
        <w:rPr>
          <w:rFonts w:cs="Arial Narrow" w:ascii="Arial Narrow" w:hAnsi="Arial Narrow"/>
        </w:rPr>
        <w:t xml:space="preserve">Помните, что смерть не всегда останавливает позывы голода. Зомби все еще охотятся на что-то, чтобы заполнить их атрофировавшиеся желудки или просто удовлетворить детскую потребность держать что-то во рту. Большинство оживших мертвецов действительно нуждаются в источнике энергии для того, чтобы продолжать двигаться. Точная природа этого источника энергии в первую очередь зависит от причины, по которой они восстали из мертвых. Какова бы не была причина, зомби надо есть, если они хотят не-прожить долгую и продуктивную не-жизнь.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Надо кушать</w:t>
      </w:r>
    </w:p>
    <w:p>
      <w:pPr>
        <w:pStyle w:val="Normal"/>
        <w:rPr>
          <w:rFonts w:ascii="Arial Narrow" w:hAnsi="Arial Narrow" w:cs="Arial Narrow"/>
        </w:rPr>
      </w:pPr>
      <w:r>
        <w:rPr>
          <w:rFonts w:cs="Arial Narrow" w:ascii="Arial Narrow" w:hAnsi="Arial Narrow"/>
        </w:rPr>
        <w:t>Первый шаг в этом аспекте это выбор того, как часто зомби надо есть. Что именно они потребляют, обсудим позж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Ежедневно (Мощь: 0)</w:t>
      </w:r>
    </w:p>
    <w:p>
      <w:pPr>
        <w:pStyle w:val="Normal"/>
        <w:rPr>
          <w:rFonts w:ascii="Arial Narrow" w:hAnsi="Arial Narrow" w:cs="Arial Narrow"/>
        </w:rPr>
      </w:pPr>
      <w:r>
        <w:rPr>
          <w:rFonts w:cs="Arial Narrow" w:ascii="Arial Narrow" w:hAnsi="Arial Narrow"/>
        </w:rPr>
        <w:t>Каждому надо три хороших еды в день чтобы быть полным жизни, и эти зомби не исключение. Им не надо есть до отвала, но они должны каждый день поглощать как минимум 10 унций того, что они поймают. После дня без еды зомби начинает терять силу. За каждый день голодовки, зомби теряет одну четверть его изначального уровня силы (округляйте значение при использовании атрибута) до минимально нуля. Как только сила падает ниже единицы, существо очень ослабевает и может лишь медленно ползать. Нехватка еды не убьет зомби, но сделает его неспособным делать что-либо, кроме лежания на земле и мычания слова «Мозгиииии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Периодически (Мощь:+2)</w:t>
      </w:r>
    </w:p>
    <w:p>
      <w:pPr>
        <w:pStyle w:val="Normal"/>
        <w:rPr>
          <w:rFonts w:ascii="Arial Narrow" w:hAnsi="Arial Narrow" w:cs="Arial Narrow"/>
        </w:rPr>
      </w:pPr>
      <w:r>
        <w:rPr>
          <w:rFonts w:cs="Arial Narrow" w:ascii="Arial Narrow" w:hAnsi="Arial Narrow"/>
        </w:rPr>
        <w:t>Зомби может обходиться до трех дней без еды, но на четвертый день ему надо поглотить как минимум 16 унций его предпочитаемой еды. Ему не надо съедать 16 унций за раз, но это надо делать как минимум в каждый трехдневный период. Каждый день после этого зомби начинает страдать от потери силы (см. Ежедневн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Еженедельно (Мощь: +4)</w:t>
      </w:r>
    </w:p>
    <w:p>
      <w:pPr>
        <w:pStyle w:val="Normal"/>
        <w:rPr>
          <w:rFonts w:ascii="Arial Narrow" w:hAnsi="Arial Narrow" w:cs="Arial Narrow"/>
        </w:rPr>
      </w:pPr>
      <w:r>
        <w:rPr>
          <w:rFonts w:cs="Arial Narrow" w:ascii="Arial Narrow" w:hAnsi="Arial Narrow"/>
        </w:rPr>
        <w:t>Зомби может продолжать двигаться даже с малым количеством пищи. Раз в неделю ему надо неплохо поесть как минимум 24 унции или он начнет страдать от истощения (см. Ежедневн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Кому нужна эта еда? (Мощь: +8)</w:t>
      </w:r>
    </w:p>
    <w:p>
      <w:pPr>
        <w:pStyle w:val="Normal"/>
        <w:rPr>
          <w:rFonts w:ascii="Arial Narrow" w:hAnsi="Arial Narrow" w:cs="Arial Narrow"/>
        </w:rPr>
      </w:pPr>
      <w:r>
        <w:rPr>
          <w:rFonts w:cs="Arial Narrow" w:ascii="Arial Narrow" w:hAnsi="Arial Narrow"/>
        </w:rPr>
        <w:t>Эти редкие зомби не нуждаются в пище. Они просто убивают для развлечения. Часто эти зомби питаются чем-то в окружающей среде, вроде солнечного света или больших количеств радиации. Стоит зомби оторвать от его казалось бы бесконечного источника оживляющей энергии, он будет терять свою силу, как если бы он голодал (см. Ежедневн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b/>
          <w:sz w:val="32"/>
          <w:szCs w:val="32"/>
        </w:rPr>
        <w:t>Меню</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t>Есть одна общая вещь, которая связывает почти всех зомби - им надо питаться живыми. Это часть целого космического цикла, сущности зверя и прочее. Различные зомби имеют предпочтения к различным частям живых людей, некоторые из которых легче достать, чем други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Вся плоть должна быть съедена (Мощь: 0)</w:t>
      </w:r>
    </w:p>
    <w:p>
      <w:pPr>
        <w:pStyle w:val="Normal"/>
        <w:rPr/>
      </w:pPr>
      <w:r>
        <w:rPr>
          <w:rFonts w:cs="Arial Narrow" w:ascii="Arial Narrow" w:hAnsi="Arial Narrow"/>
        </w:rPr>
        <w:t>Многие зомби не очень-то разборчивы - они примут любой мясной кусочек живой плоти, в который они смогут запустить зубы. Эта диета подходит для зомби, которым надо много есть.</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Мозгииииии... (Мощь: -3)</w:t>
      </w:r>
    </w:p>
    <w:p>
      <w:pPr>
        <w:pStyle w:val="Normal"/>
        <w:rPr/>
      </w:pPr>
      <w:r>
        <w:rPr>
          <w:rFonts w:cs="Arial Narrow" w:ascii="Arial Narrow" w:hAnsi="Arial Narrow"/>
        </w:rPr>
        <w:t>Это классическая примета зомби; живые мертвецы любят нежный вкус человеческих мозгов. Часто это все, о чем они могут думать, повторяя это слово снова и снова. Сложная часть - открывание черепа, так что лишь зомби с высокой силой, либо со способностью применять инструменты, обычно имеют мозги своим главным источником питательных вещест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Сладкие булочки (Мощь: -3)</w:t>
      </w:r>
    </w:p>
    <w:p>
      <w:pPr>
        <w:pStyle w:val="Normal"/>
        <w:rPr>
          <w:rFonts w:ascii="Arial Narrow" w:hAnsi="Arial Narrow" w:cs="Arial Narrow"/>
        </w:rPr>
      </w:pPr>
      <w:r>
        <w:rPr>
          <w:rFonts w:cs="Arial Narrow" w:ascii="Arial Narrow" w:hAnsi="Arial Narrow"/>
        </w:rPr>
        <w:t>Большинству они известны, как органы. Возьмите определенный человеческий орган, который любят зомби, и они буквально вопьются в него. Ливер всегда популярен, но одной почки всегда недостаточно для удовлетворения голодного зомби. Далее идет сердце, особо любимое сентиментальными живыми мертвецам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ровь (Мощь: -2)</w:t>
      </w:r>
    </w:p>
    <w:p>
      <w:pPr>
        <w:pStyle w:val="Normal"/>
        <w:rPr>
          <w:rFonts w:ascii="Arial Narrow" w:hAnsi="Arial Narrow" w:cs="Arial Narrow"/>
        </w:rPr>
      </w:pPr>
      <w:r>
        <w:rPr>
          <w:rFonts w:cs="Arial Narrow" w:ascii="Arial Narrow" w:hAnsi="Arial Narrow"/>
        </w:rPr>
        <w:t>Она теперь не только для вампиров. Зомби надо пить свежую человеческую кровь для того, чтобы продолжать двигаться. В отличие от некоторых изящных кровопийц, которые берут мало крови и оставляют жертву живой, зомби предпочитают разрывать кожу и получать так много, сколько они смогут, и так быстро, как только они смогут. Просто для дальнейшей заметки, чем больше дыры в жертве, тем больше крови доступно для голодных оживших мертвецо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Поглотитель душ (Мощь: +5)</w:t>
      </w:r>
    </w:p>
    <w:p>
      <w:pPr>
        <w:pStyle w:val="Normal"/>
        <w:rPr>
          <w:rFonts w:ascii="Arial Narrow" w:hAnsi="Arial Narrow" w:cs="Arial Narrow"/>
        </w:rPr>
      </w:pPr>
      <w:r>
        <w:rPr>
          <w:rFonts w:cs="Arial Narrow" w:ascii="Arial Narrow" w:hAnsi="Arial Narrow"/>
        </w:rPr>
        <w:t>Для большинства сверхъестественно ориентированных зомби, плоть живых не пойдет. Их голод требует чего-то большего: бессмертной человеческой души. Поглощение душ живых обычно требует некоторого вида физической атаки. Примеры включают в себя длительный кровавый поцелуй, разрывание горла или просто выдавливание жизни из жертвы. Каков бы не был метод добычи, он невероятно болезненный и может оставить жертв спокойными, спокойными и мертвыми (конечно, пока она не восстанет вновь). Зомби высасывает очки Эссенции, равные его удвоенной силе воли, но поглощает (и получает пользу) лишь от половины их (остаток теряется). Каждое поглощено очко Эссенции равно одной унции насыщения для правил голодания.</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b/>
          <w:sz w:val="32"/>
          <w:szCs w:val="32"/>
        </w:rPr>
        <w:t>Интеллект</w:t>
      </w:r>
    </w:p>
    <w:p>
      <w:pPr>
        <w:pStyle w:val="Normal"/>
        <w:rPr>
          <w:rFonts w:ascii="Arial Narrow" w:hAnsi="Arial Narrow" w:cs="Arial Narrow"/>
        </w:rPr>
      </w:pPr>
      <w:r>
        <w:rPr>
          <w:rFonts w:cs="Arial Narrow" w:ascii="Arial Narrow" w:hAnsi="Arial Narrow"/>
        </w:rPr>
        <w:t>Не важно что ему нужно есть, как он двигается, что они видит или как он силен, есть один фактор, управляющий всеми действиями зомби - это его интеллект (или его отсутствие). Некоторые зомби - чисто существа инстинкта, бродящие кругом, кормящиеся и движущиеся к ближайшей цели. Другие сохраняют остатки их прежнего интеллекта. Часто эти интеллектуальные способности остаются кусками - они могут говорить, но не помнят, как водить автомобиль. Одна вещь, которая делает зомби возможными для сопротивления людей это то, что они очень, очень тупые. На деле, большинство зомби находятся в категории «никто из них не слишком умный». Зомби умнее среднего урода должны строиться медленно, часть мощи мозга за частью.</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Тупой, как бревно (Мощь: 0)</w:t>
      </w:r>
    </w:p>
    <w:p>
      <w:pPr>
        <w:pStyle w:val="Normal"/>
        <w:rPr/>
      </w:pPr>
      <w:r>
        <w:rPr>
          <w:rFonts w:cs="Arial Narrow" w:ascii="Arial Narrow" w:hAnsi="Arial Narrow"/>
        </w:rPr>
        <w:t>Это основной интеллект зомби. Они определяет что-то живое и пытается его убить, вот и все. Он не может открывать двери или карабкаться через препятствия достаточно хорошо, или делать что-то большее, чем ходить по прямой линии и ронять предметы по пути. Зомби имеет интеллект -2, независимо от того, как умен он был в жизни и не может использовать язык или инструменты.</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Язык (Мощь: +1)</w:t>
      </w:r>
    </w:p>
    <w:p>
      <w:pPr>
        <w:pStyle w:val="Normal"/>
        <w:rPr>
          <w:rFonts w:ascii="Arial Narrow" w:hAnsi="Arial Narrow" w:cs="Arial Narrow"/>
        </w:rPr>
      </w:pPr>
      <w:r>
        <w:rPr>
          <w:rFonts w:cs="Arial Narrow" w:ascii="Arial Narrow" w:hAnsi="Arial Narrow"/>
        </w:rPr>
        <w:t>Зомби все еще может говорить, хотя это не назовешь приятным звуком. Далее, они может понимать то, что говорят другие, зомби или люди. Конечно, его речевые способности ограничены по сравнению с тем, что он имел при жизни. Говорящие зомби могут кооперироваться один с другим и даже заключать сделки с живыми. Далее, они могут читать и понимать опасности слов вроде «огнеопасно» и «взрывоопасно». Как минимум, они могут взять телефон и вызвать скорую помощь. Добавьте язык (местный)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Использование инструментов (Мощь +3 за уровень)</w:t>
      </w:r>
    </w:p>
    <w:p>
      <w:pPr>
        <w:pStyle w:val="Normal"/>
        <w:rPr/>
      </w:pPr>
      <w:r>
        <w:rPr>
          <w:rFonts w:cs="Arial Narrow" w:ascii="Arial Narrow" w:hAnsi="Arial Narrow"/>
        </w:rPr>
        <w:t>Есть три уровня этой интеллектуальной способности. Использование инструментов это комбинация интеллекта и ручной ловкости. Даже если зомби достаточно умен, чтобы разговаривать, необязательно он будет уметь водить автомобиль, поскольку  он не сможет заставить свое тело делать подобную работу. На уровне 1, зомби может использовать простейшие инструменты, вроде дубинок, дверных ручек, оружия ближнего боя и подобные вещи, которые не требуют слишком многих раздумий. На уровне 2, зомби может оперировать машинами, которые требуют небольших раздумий, вроде телефонов, электрических выключателей и огнестрельного оружия. На уровне 3, зомби может использовать сложные машины, требующие одновременного использования нескольких вещей, вроде вождения автомобиля или пользования компьютером. Любой уровень также дает Интеллект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Животная сообразительность (Мощь: +2/+4)</w:t>
      </w:r>
    </w:p>
    <w:p>
      <w:pPr>
        <w:pStyle w:val="Normal"/>
        <w:rPr>
          <w:rFonts w:ascii="Arial Narrow" w:hAnsi="Arial Narrow" w:cs="Arial Narrow"/>
        </w:rPr>
      </w:pPr>
      <w:r>
        <w:rPr>
          <w:rFonts w:cs="Arial Narrow" w:ascii="Arial Narrow" w:hAnsi="Arial Narrow"/>
        </w:rPr>
        <w:t>Это зомби способны решать некоторые задачи и учиться на  опыте. На низшем уровне (Мощь +2), зомби получает интеллект 0 и умеет использовать более точный путь, чтобы отрезать жертве пути к отступлению, лежать в засаде и избегать вредоносных атак. На высшем уровне (Мощь +4), Интеллект зомби становится равным 1, но он действует лишь как умное животное. Он может открывать двери толчком, поднимать предметы без хватания их или оставлять грубые ловушки, чтобы поймать жертву. Эти способности могут включать в себя примитивное общение и командную работу, но ничего свыше способностей достаточно умного животного. Использование инструментов любого типа недопустим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омандная работа (Мощь: +4)</w:t>
      </w:r>
    </w:p>
    <w:p>
      <w:pPr>
        <w:pStyle w:val="Normal"/>
        <w:rPr>
          <w:rFonts w:ascii="Arial Narrow" w:hAnsi="Arial Narrow" w:cs="Arial Narrow"/>
        </w:rPr>
      </w:pPr>
      <w:r>
        <w:rPr>
          <w:rFonts w:cs="Arial Narrow" w:ascii="Arial Narrow" w:hAnsi="Arial Narrow"/>
        </w:rPr>
        <w:t>Некоторые зомби могут общаться друг с другом при помощи какой-то телепатии. Они всегда знают, как работать в группе, надо ли пробить дверь, объединив усилия, или окружить несколько бедных людей и приближаться для убийства. Эта природная способность к командной работе не требует вербальной коммуникации между зомби. Дистанция коммуникации - 20 метро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Долговременная память (Мощь: +5)</w:t>
      </w:r>
    </w:p>
    <w:p>
      <w:pPr>
        <w:pStyle w:val="Normal"/>
        <w:rPr>
          <w:rFonts w:ascii="Arial Narrow" w:hAnsi="Arial Narrow" w:cs="Arial Narrow"/>
        </w:rPr>
      </w:pPr>
      <w:r>
        <w:rPr>
          <w:rFonts w:cs="Arial Narrow" w:ascii="Arial Narrow" w:hAnsi="Arial Narrow"/>
        </w:rPr>
        <w:t>Живые мертвецы с этой способностью учатся на своих и чужих ошибках. Так, если они видят, что их товарищи атакуют людей через какой-то дверной проем и в большинстве им отстреливают головы, то они попытаются найти другой более безопасный путь, чтобы получить вкусное хорошо вооруженное лакомство. Подобно, они могут помнить, где прячутся люди, уйти и найти дубину для того, чтобы проломить дверь. Зомби с этой способностью гораздо проще дрессируются, так как они помнят данные им инструкции и знают, что если они сделают сказанное, то получат награду (наказание не работает на зомби хорошо, потому что большинство их не чувствует боли). Эта способность требуется для получения навыков из жизни (каждый подобный уровень навыка добавляется к уровню мощи). Зомби получают интеллект 2 для целей памяти (но не язык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Решение проблем (Мощь: +15)</w:t>
      </w:r>
    </w:p>
    <w:p>
      <w:pPr>
        <w:pStyle w:val="Normal"/>
        <w:rPr/>
      </w:pPr>
      <w:r>
        <w:rPr>
          <w:rFonts w:cs="Arial Narrow" w:ascii="Arial Narrow" w:hAnsi="Arial Narrow"/>
        </w:rPr>
        <w:t>Зомби способен к продвинутому мышлению, когда он пытается добраться до следующей жертвы. Например, он может понять, что мертвый охранник почты имеет ключ для открытия двери, за которой прячутся три вкусных человека. Или что-то более простое, вроде передвижения коробки к окну, чтобы забраться повыше, выбить стекло и забраться внутрь. Большинство зомби, даже использующих инструменты, не думают наперед, предпочитая двигаться (ментально и физически) по прямой линии. Зомби получают интеллект 2 лишь для решения проблем (не для языка или памяти). Включает в себя бесплатно 3 уровень использования инструментов и позволяет увеличить интеллект до уровня, бывшего при жизни (каждый уровень добавляется к уровню мощ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b/>
          <w:sz w:val="32"/>
          <w:szCs w:val="32"/>
        </w:rPr>
        <w:t>Распространение любви</w:t>
      </w:r>
    </w:p>
    <w:p>
      <w:pPr>
        <w:pStyle w:val="Normal"/>
        <w:rPr>
          <w:rFonts w:ascii="Arial Narrow" w:hAnsi="Arial Narrow" w:cs="Arial Narrow"/>
          <w:i/>
          <w:i/>
        </w:rPr>
      </w:pPr>
      <w:r>
        <w:rPr>
          <w:rFonts w:cs="Arial Narrow" w:ascii="Arial Narrow" w:hAnsi="Arial Narrow"/>
          <w:i/>
        </w:rPr>
        <w:t>Откуда я появился, мамочка?</w:t>
      </w:r>
    </w:p>
    <w:p>
      <w:pPr>
        <w:pStyle w:val="Normal"/>
        <w:rPr>
          <w:rFonts w:ascii="Arial Narrow" w:hAnsi="Arial Narrow" w:cs="Arial Narrow"/>
          <w:i/>
          <w:i/>
        </w:rPr>
      </w:pPr>
      <w:r>
        <w:rPr>
          <w:rFonts w:cs="Arial Narrow" w:ascii="Arial Narrow" w:hAnsi="Arial Narrow"/>
          <w:i/>
        </w:rPr>
        <w:t>Ну, дорогой, сначала тебя укусил папочка и затем ты умер...</w:t>
      </w:r>
    </w:p>
    <w:p>
      <w:pPr>
        <w:pStyle w:val="Normal"/>
        <w:rPr/>
      </w:pPr>
      <w:r>
        <w:rPr>
          <w:rFonts w:cs="Arial Narrow" w:ascii="Arial Narrow" w:hAnsi="Arial Narrow"/>
        </w:rPr>
        <w:t>Хотя большинство зомби начинают свою не-жизнь в могиле, когда мир начинает заполоняться зомби, обычно не требуется многого, чтобы создать больше зомби. Точный способ, которым старые зомби создают новых, различается. Выберите или измените один из нижеследующих (вариации могут быть найдены в Главе 6: Миры в Аду), или добавьте еще один, подходящий вашей кампани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Только мертвые (Мощь: -2)</w:t>
      </w:r>
    </w:p>
    <w:p>
      <w:pPr>
        <w:pStyle w:val="Normal"/>
        <w:rPr>
          <w:rFonts w:ascii="Arial Narrow" w:hAnsi="Arial Narrow" w:cs="Arial Narrow"/>
        </w:rPr>
      </w:pPr>
      <w:r>
        <w:rPr>
          <w:rFonts w:cs="Arial Narrow" w:ascii="Arial Narrow" w:hAnsi="Arial Narrow"/>
        </w:rPr>
        <w:t>Зомби должен убить своих жертв, чтобы они вернулись к жизни «членом клуба». Любой, убитый зомби, восстает через пару часов. Конечно, если жертва падает добычей толпы зомби, ищущих свежего мяса, то может ничего не остаться, чему оживать. Однако, большинство зомби прекращают есть, как только человек умирает, так что обычно лишь несколько килограммов мяса пропадают, что недостаточно, чтобы действительно сыграть какую-либо роль.</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Один укус и ты на крючке (Мощь: +2)</w:t>
      </w:r>
    </w:p>
    <w:p>
      <w:pPr>
        <w:pStyle w:val="Normal"/>
        <w:rPr/>
      </w:pPr>
      <w:r>
        <w:rPr>
          <w:rFonts w:cs="Arial Narrow" w:ascii="Arial Narrow" w:hAnsi="Arial Narrow"/>
        </w:rPr>
        <w:t>Зомби требуется лишь раз укусить живого и начнется цепная реакция. Процесс обычно занимает день или около того, чтобы окончательно устояться, так что в течение этого времени опытный исследователь-доктор может остановить процесс при должном лечении. В любом случае, укушенный превращается из живого сразу в неживого, без падения и умирания.</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Захоронение тела (Мощь: -2)</w:t>
      </w:r>
    </w:p>
    <w:p>
      <w:pPr>
        <w:pStyle w:val="Normal"/>
        <w:rPr/>
      </w:pPr>
      <w:r>
        <w:rPr>
          <w:rFonts w:cs="Arial Narrow" w:ascii="Arial Narrow" w:hAnsi="Arial Narrow"/>
        </w:rPr>
        <w:t>Иногда не зомби оживляет тело, а нечто-то особенное в почве или воздухе. Для того, чтобы восстать вновь, тело должно быть закопано под землей или храниться в каком-то контейнере, либо покрываться каким-то химикатом. Зомби, созданные таким путем имеют прирожденный инстинкт хоронить своих жертв или, так или иначе, подготавливать их тела, таким образом, постоянно увеличивая поголовье нежити. Восстание из неглубокой могилы или пробуждение после бальзамирования обычно занимает от 6 до 12 часов, но иногда это происходит гораздо быстре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b/>
          <w:sz w:val="28"/>
          <w:szCs w:val="28"/>
        </w:rPr>
        <w:t>Специальные способности зомби</w:t>
      </w:r>
    </w:p>
    <w:p>
      <w:pPr>
        <w:pStyle w:val="Normal"/>
        <w:rPr/>
      </w:pPr>
      <w:r>
        <w:rPr>
          <w:rFonts w:cs="Arial Narrow" w:ascii="Arial Narrow" w:hAnsi="Arial Narrow"/>
        </w:rPr>
        <w:t>Теперь, когда множество основных аспектов зомби определены, разрушительная сила существа может быть улучшена некоторым количеством специальных способностей. Обычно, это специальные атаки какого-либо вида. Некоторые из этих сил могут даже не присутствовать у всех зомби, кроме нескольких счастливчиков, которые доставят членам команда дополнительные трудно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Кислотная кровь (Мощь: Варьируется)</w:t>
      </w:r>
    </w:p>
    <w:p>
      <w:pPr>
        <w:pStyle w:val="Normal"/>
        <w:rPr/>
      </w:pPr>
      <w:r>
        <w:rPr>
          <w:rFonts w:cs="Arial Narrow" w:ascii="Arial Narrow" w:hAnsi="Arial Narrow"/>
        </w:rPr>
        <w:t>Кровь зомби заставит вампира носить пломбы. Она высоко коррозийная и прожжет через любой биологический материал и некоторые металлы. Зомби сам по себе не может применять свою кровь атакующим путем, но это опасно для всех, кто осмелится драться с ним в ближнем бою. Достаточно странно, но плоть зомби невосприимчива к кислотной крови, даже после убийства зомби. Борцы с нежитью, ищущие себе защитную одежду, могут решить облачиться в плоть своих врагов для усиленной, но пугающей защиты. Кислота наносит обычный урон в ход, равный удвоенной мощи этой способно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Гнездо (Мощь: Варьируется)</w:t>
      </w:r>
    </w:p>
    <w:p>
      <w:pPr>
        <w:pStyle w:val="Normal"/>
        <w:rPr/>
      </w:pPr>
      <w:r>
        <w:rPr>
          <w:rFonts w:cs="Arial Narrow" w:ascii="Arial Narrow" w:hAnsi="Arial Narrow"/>
        </w:rPr>
        <w:t>Хотя большинство зомби имеют личинок и червей, живущих в их телах, эти зомби развили особые симбиотические отношения с некоторыми из этих паразитов. Кормление неживой плотью превратило насекомых в своего рода зомби. Они работают в паре с нежитью, которая дает им прибежище, выбегая и атакуя все, что достаточно близко подойдет (расстояние ближнего боя) к существу. Они могут быть кусачими муравьями, жалящими шершнями, грызущими жуками и даже смертельными пауками. Чем бы они не были, они, несомненно, наведут ужас на человека, когда они выскочат первый раз. Существа наносят обычный урон в ход, равный уровню мощи данной особенности (они игнорируют броню).</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Плевок (Мощь: Варьируется)</w:t>
      </w:r>
    </w:p>
    <w:p>
      <w:pPr>
        <w:pStyle w:val="Normal"/>
        <w:rPr/>
      </w:pPr>
      <w:r>
        <w:rPr>
          <w:rFonts w:cs="Arial Narrow" w:ascii="Arial Narrow" w:hAnsi="Arial Narrow"/>
        </w:rPr>
        <w:t xml:space="preserve">Зомби может выплевывать некоторый вид ядовитой жидкости. Часто это смесь слюны, бальзамирующей жидкости и других неопределимых внутренних жидкостей. Субстанция заставляет кожу живого человека чесаться и жечь, более похоже на тяжелый случай ядовитого плюща или ожога медузы. Настоящая угроза от этой плюющей атаки в том, что зомби может попасть в лицо и токсин попадет в глаза. Ощущение жжения ослепит жертву на </w:t>
      </w:r>
      <w:r>
        <w:rPr>
          <w:rFonts w:cs="Arial Narrow" w:ascii="Arial Narrow" w:hAnsi="Arial Narrow"/>
          <w:lang w:val="en-US"/>
        </w:rPr>
        <w:t>D</w:t>
      </w:r>
      <w:r>
        <w:rPr>
          <w:rFonts w:cs="Arial Narrow" w:ascii="Arial Narrow" w:hAnsi="Arial Narrow"/>
        </w:rPr>
        <w:t>4(2) часа, если она не сможет как-либо смыть жидкость с глаз множеством проточной воды. Дальность равна половине телосложения в метрах. Плевок наносит нормальное повреждение в ход, равное половине мощи данной силы (броня игнорируется, если метятся в лиц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Зараженный труп (Мощь: +3)</w:t>
      </w:r>
    </w:p>
    <w:p>
      <w:pPr>
        <w:pStyle w:val="Normal"/>
        <w:rPr/>
      </w:pPr>
      <w:r>
        <w:rPr>
          <w:rFonts w:cs="Arial Narrow" w:ascii="Arial Narrow" w:hAnsi="Arial Narrow"/>
        </w:rPr>
        <w:t>Трупы известны своей нечистоплотной природой. Зомби с этой способностью переносят некоторые грозные заболевания, вроде бубонной чумы или вируса Эбола (хотя это может быть что-то обычное, вроде сильного гриппа). Любой контакт с одним из этих зомби несет в себе риск заражения болезнью, даже если зомби не попадет по человеку. На деле, болезнь часто становится более смертельным убийцей, чем сам зомби. Правила по болезням обсуждались в Главе 3: 101 враг (стр. 10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Извергать пламя (Мощь: Варьируется)</w:t>
      </w:r>
    </w:p>
    <w:p>
      <w:pPr>
        <w:pStyle w:val="Normal"/>
        <w:rPr/>
      </w:pPr>
      <w:r>
        <w:rPr>
          <w:rFonts w:cs="Arial Narrow" w:ascii="Arial Narrow" w:hAnsi="Arial Narrow"/>
        </w:rPr>
        <w:t>Через хитроумный химический процесс, который следует из производства метана разлагающимся телом, зомби способен открыть свой рот и выпустить короткий язык пламени, вроде тех, что выпускают пожиратели огня на карнавалах и фестивалях эпохи Ренессанса по всему миру. Зомби может это делать раз в 6 часов и часто делает это неконтролируемо, хотя он сбережет огненную отрыжку для живых, если они будут проходить мимо. Что еще хуже, пламя кормится метаном, запах которого может быть ослабляющим, даже если пламя промахнется. Дальность равна телосложению в метрах. Атака требует проверку противостояния ловкости и внимательности зомби и уворота и ловкости цели (или сложной проверки на ловкость). Пламя наносит обычный урон в ход, равный уровню мощи этой способно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Отравляющее зловоние (Мощь: +5)</w:t>
      </w:r>
    </w:p>
    <w:p>
      <w:pPr>
        <w:pStyle w:val="Normal"/>
        <w:rPr>
          <w:rFonts w:ascii="Arial Narrow" w:hAnsi="Arial Narrow" w:cs="Arial Narrow"/>
        </w:rPr>
      </w:pPr>
      <w:r>
        <w:rPr>
          <w:rFonts w:cs="Arial Narrow" w:ascii="Arial Narrow" w:hAnsi="Arial Narrow"/>
        </w:rPr>
        <w:t>Ни один труп не пахнет хорошо, но эти зомби воняют так, что слышно на небесах. На деле, вонь так сильна, что любой, кто подойдет ближе, чем на 2 метра к гниющему чудовищу, практически сразу охватывается зловонием. Живые начинают неконтролируемо блевать и могут даже потерять сознание, если вдыхают запах слишком долго. Ближайшие персонажи должны пройти сложную проверку на телосложении или упасть без сознания, либо как-то иначе стать беспомощным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Отделяемые части тела (Мощь: Варьируется, но как минимум +10)</w:t>
      </w:r>
    </w:p>
    <w:p>
      <w:pPr>
        <w:pStyle w:val="Normal"/>
        <w:rPr>
          <w:rFonts w:ascii="Arial Narrow" w:hAnsi="Arial Narrow" w:cs="Arial Narrow"/>
        </w:rPr>
      </w:pPr>
      <w:r>
        <w:rPr>
          <w:rFonts w:cs="Arial Narrow" w:ascii="Arial Narrow" w:hAnsi="Arial Narrow"/>
        </w:rPr>
        <w:t>Зомби имеет причудливую способность отделять части своего тела и давать им действовать отдельно. Самый частый пример этой силы - отделение кисти руки и дать ей ползать, как Нечто в поисках жертвы. Зомби имеет полный контроль над отделенными частями тела и может даже чувствовать то же, что и они (обычно, лишь на ощупь). Зомби, использующие инструменты, могут использовать эту способность для того, чтобы прокрадываться руками в дыры или окна и открывать дверь изнутри ползущей штукой. Другие метают свои руки, как оружие и вцепляются ими в шеи жертв, которые пытаются убежать. Конечно, зомби может отделять любую часть тела, включая в себя внутренние органы. Так, маленькие кишки становятся ожившими змеями-удавами и подобное. Возможные варианты использования бесконечны. Особенности этой способности, включая любой особый урон, остаются на решение Мастер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Взрывной характер (Мощь: +2/+5)</w:t>
      </w:r>
    </w:p>
    <w:p>
      <w:pPr>
        <w:pStyle w:val="Normal"/>
        <w:rPr/>
      </w:pPr>
      <w:r>
        <w:rPr>
          <w:rFonts w:cs="Arial Narrow" w:ascii="Arial Narrow" w:hAnsi="Arial Narrow"/>
        </w:rPr>
        <w:t xml:space="preserve">Когда этот зомби вновь становится мертвым (когда перестает двигаться), он делает это громко... на самом деле. как только очки смерти зомби заканчиваются, куски его тела, хотя бы те, что остались, разлетаются в разные стороны с громким и грязным взрывом. На низшем уровне (Мощь +2), куски разлетаются в 4-хметровом радиусе. Это не наносит урона тем, кто попал в радиус взрыва, но заставляет сделать проверку на страх со штрафом -4 (по крайней мере, в первую наблюдаемую дюжину (или около того) раз). На высшем уровне (мощь +5), летящие ошметки наносят </w:t>
      </w:r>
      <w:r>
        <w:rPr>
          <w:rFonts w:cs="Arial Narrow" w:ascii="Arial Narrow" w:hAnsi="Arial Narrow"/>
          <w:lang w:val="en-US"/>
        </w:rPr>
        <w:t>D</w:t>
      </w:r>
      <w:r>
        <w:rPr>
          <w:rFonts w:cs="Arial Narrow" w:ascii="Arial Narrow" w:hAnsi="Arial Narrow"/>
        </w:rPr>
        <w:t>6(3) очков урона всем в радиусе взрыва и проверку на страх тем, кто это видел.</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Регенерация (Мощь: +2/+5)</w:t>
      </w:r>
    </w:p>
    <w:p>
      <w:pPr>
        <w:pStyle w:val="Normal"/>
        <w:rPr>
          <w:rFonts w:ascii="Arial Narrow" w:hAnsi="Arial Narrow" w:cs="Arial Narrow"/>
        </w:rPr>
      </w:pPr>
      <w:r>
        <w:rPr>
          <w:rFonts w:cs="Arial Narrow" w:ascii="Arial Narrow" w:hAnsi="Arial Narrow"/>
        </w:rPr>
        <w:t xml:space="preserve">Эти зомби имеют специальную способность восстанавливаться от нанесенного им урона. Это не значит, что большие дыры или частично утерянные конечности восстанавливаются. Это шторка, которая дает зомби реальный визуальный облик. </w:t>
      </w:r>
      <w:r>
        <w:rPr>
          <w:rFonts w:cs="Times New Roman CYR" w:ascii="Arial Narrow" w:hAnsi="Arial Narrow"/>
        </w:rPr>
        <w:t>Эта регенеративная способность ограничена очками смерти, урон которым, в конечном счете, вынудит зомби прекратить перемещаться и есть. Низший уровень (Мощь +2), дает регенерацию в 1 очков смерти в минуту. Высший уровень (Мощь +5) дает регенерацию в 1 очко смерти в ход.</w:t>
      </w:r>
    </w:p>
    <w:p>
      <w:pPr>
        <w:pStyle w:val="Normal"/>
        <w:autoSpaceDE w:val="false"/>
        <w:rPr>
          <w:rFonts w:ascii="Arial Narrow" w:hAnsi="Arial Narrow" w:cs="Arial Narrow"/>
        </w:rPr>
      </w:pPr>
      <w:r>
        <w:rPr>
          <w:rFonts w:cs="Arial Narrow" w:ascii="Arial Narrow" w:hAnsi="Arial Narrow"/>
        </w:rPr>
      </w:r>
    </w:p>
    <w:p>
      <w:pPr>
        <w:pStyle w:val="Normal"/>
        <w:rPr/>
      </w:pPr>
      <w:r>
        <w:rPr/>
      </w:r>
    </w:p>
    <w:sectPr>
      <w:footerReference w:type="default" r:id="rId2"/>
      <w:footerReference w:type="first" r:id="rId3"/>
      <w:type w:val="nextPage"/>
      <w:pgSz w:w="11906" w:h="16838"/>
      <w:pgMar w:left="1134" w:right="567" w:gutter="0" w:header="0" w:top="851" w:footer="709" w:bottom="851"/>
      <w:pgNumType w:start="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jc w:val="right"/>
      <w:rPr/>
    </w:pPr>
    <w:r>
      <w:rPr/>
      <w:t xml:space="preserve">AFMBE: Глава </w:t>
    </w:r>
    <w:r>
      <w:rPr>
        <w:lang w:val="en-US"/>
      </w:rPr>
      <w:t>5</w:t>
    </w:r>
    <w:r>
      <w:rPr/>
      <w:t>: Анатомия зомб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51:00Z</dcterms:created>
  <dc:creator>30 отдел</dc:creator>
  <dc:description/>
  <cp:keywords/>
  <dc:language>en-US</dc:language>
  <cp:lastModifiedBy>Риганов А.Б.</cp:lastModifiedBy>
  <dcterms:modified xsi:type="dcterms:W3CDTF">2012-05-03T12:17:00Z</dcterms:modified>
  <cp:revision>14</cp:revision>
  <dc:subject/>
  <dc:title>Глава 5</dc:title>
</cp:coreProperties>
</file>